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małopolskim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61355" cy="4984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135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237307344"/>
            <w:bookmarkStart w:id="1" w:name="__Fieldmark__0_1237307344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237307344"/>
            <w:bookmarkStart w:id="3" w:name="__Fieldmark__1_1237307344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237307344"/>
            <w:bookmarkStart w:id="5" w:name="__Fieldmark__2_1237307344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237307344"/>
            <w:bookmarkStart w:id="7" w:name="__Fieldmark__3_1237307344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7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397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gdy inwestycja przewiduje produkcję energii wyłącznie na własne potrzeby Pożyczkobior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gdy inwestycja obejmuje zastosowanie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gdy inwestycja przewiduje produkcję energii w min. 40% na własne potrzeby Pożyczkobior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gdy inwestycję realizuje klaster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8"/>
        <w:gridCol w:w="2853"/>
        <w:gridCol w:w="550"/>
        <w:gridCol w:w="568"/>
        <w:gridCol w:w="1841"/>
        <w:gridCol w:w="1"/>
        <w:gridCol w:w="2942"/>
        <w:gridCol w:w="17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i rozbudowa instalacji OZE wytwarzającej energię elektryczną, z możliwym zastosowaniem magazynów energii działających na potrzeby danego źródła OZE oraz przyłączeniem do sieci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1237307344"/>
            <w:bookmarkStart w:id="9" w:name="__Fieldmark__4_1237307344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udowa i rozbudowa instalacji OZE wytwarzających energię cieplną lub/ i chłodu przy wykorzystaniu energii geotermalnej, słonecznej, pomp ciepła, biomasy, z możliwym zastosowaniem magazynów energii działających na potrzeby danego źródła OZE oraz przyłączeniem do sieci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1237307344"/>
            <w:bookmarkStart w:id="11" w:name="__Fieldmark__5_1237307344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nwestycja w magazyn energii OZE wraz z niezbędną infrastrukturą odbioru i dystrybucji wyprodukowanej energii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2" w:name="__Fieldmark__6_1237307344"/>
            <w:bookmarkStart w:id="13" w:name="__Fieldmark__6_1237307344"/>
            <w:bookmarkEnd w:id="13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Inwestycja w kompleksowe wytwarzanie energii (zarówno elektrycznej i cieplnej) z odnawialnych źródeł, z możliwym zastosowaniem magazynów energii działających na potrzeby danego źródła OZE wraz z przyłączeniem do sieci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4" w:name="__Fieldmark__7_1237307344"/>
            <w:bookmarkStart w:id="15" w:name="__Fieldmark__7_1237307344"/>
            <w:bookmarkEnd w:id="15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Op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6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6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elektrycznej ze źródeł OZ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MWh/rok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cieplnej ze źródeł OZ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MWh/rok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/rok)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6" w:name="_Hlk6223131"/>
            <w:bookmarkEnd w:id="16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 PRZEZ TIS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 PRZEZ POŻYCZKODAWCĘ (TISE)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że w związku ze złożonym wnioskiem o udzielenie pożyczki, TISE będzie przetwarzać Państwa dane osobow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o przetwarzaniu danych osobowych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 Informacje te stosuje się do przetwarzania danych osobowych na etapie ubiegania się o udzielenie pożyczki, a w przypadku pozytywnej decyzji pożyczkowej – na etapie udzielenia pożyczki oraz podejmowania niezbędnych czynności po jej zawarciu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że w przypadku pozytywnej decyzji pożyczkowej Państwa dane osobowe będą przetwarzane przez TISE w celu zawarcia oraz wykonania wszelkich zobowiązań wynikających z zawieranej umowy pożyczki. W tej sytuacji podstawą prawną przetwarzania danych osobowych będzie art. 6 ust. 1 lit. b ROD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wykonanie wszelkich zobowiązań wynikających z umowy pożyczki (w przypadku jej zawarcia) oraz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61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spacing w:lineRule="exact" w:line="199"/>
                    <w:ind w:left="347" w:hanging="360"/>
                    <w:jc w:val="both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ind w:left="347" w:hanging="360"/>
                    <w:jc w:val="both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ind w:left="347" w:hanging="360"/>
                    <w:jc w:val="both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ind w:left="347" w:hanging="360"/>
                    <w:jc w:val="both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ind w:left="347" w:hanging="360"/>
                    <w:jc w:val="both"/>
                    <w:rPr>
                      <w:rFonts w:ascii="Verdana" w:hAnsi="Verdana" w:eastAsia="Calibri" w:cs="Arial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ind w:left="347" w:hanging="360"/>
                    <w:jc w:val="both"/>
                    <w:rPr>
                      <w:rFonts w:ascii="Verdana" w:hAnsi="Verdana" w:eastAsia="Calibri" w:cs="Arial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6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Verdan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color w:val="275317"/>
      <w:sz w:val="22"/>
      <w:u w:val="none" w:color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color w:val="275317"/>
      <w:sz w:val="22"/>
      <w:u w:val="none" w:color="C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2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7-31T08:05:00Z</dcterms:modified>
  <cp:revision>6</cp:revision>
  <dc:subject/>
  <dc:title> </dc:title>
</cp:coreProperties>
</file>