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wielkopolskim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61355" cy="58547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13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444611951"/>
            <w:bookmarkStart w:id="1" w:name="__Fieldmark__0_1444611951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444611951"/>
            <w:bookmarkStart w:id="3" w:name="__Fieldmark__1_1444611951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444611951"/>
            <w:bookmarkStart w:id="5" w:name="__Fieldmark__2_1444611951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444611951"/>
            <w:bookmarkStart w:id="7" w:name="__Fieldmark__3_1444611951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znacze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7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1276"/>
        <w:gridCol w:w="1134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u (typ) inwesty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i rozbudowa instalacji wytwarzającej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nergię elektryczn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OZE na potrzeby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łas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tym z magazynami energii działającymi na potrzeby danego źródła OZE oraz przyłączeniem do sieci o ile wynika to ze specyfikacji inwesty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i rozbudowa instalacji wytwarzających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nergię cieplną lub/ i chłod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OZE na potrzeby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łas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tym z magazynami działającymi na potrzeby danego źródła OZE oraz przyłączeniem do sieci o ile wynika to ze specyfikacji inwesty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i rozbudowa instalacji wytwarzającej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nergię elektryczn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OZE n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rzeda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tym z magazynami energii działającymi na potrzeby danego źródła OZE oraz przyłączeniem do s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i rozbudowa instalacji wytwarzających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nergię cieplną lub/i chłod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OZE na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przedaż </w:t>
            </w:r>
            <w:r>
              <w:rPr>
                <w:rFonts w:cs="Verdana" w:ascii="Verdana" w:hAnsi="Verdana"/>
                <w:sz w:val="16"/>
                <w:szCs w:val="16"/>
              </w:rPr>
              <w:t>w tym  z magazynami działającymi na potrzeby danego źródła OZE oraz przyłączeniem do s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/rozbudowa/przebudowa lokalnych źródeł energii produkujących energię elektryczną i/lub ciepło z OZE na potrzeby lokalne w tym z infrastrukturą sieciową realizowane przez klastry energetyczne, wspólnoty i spółdzielnie energety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 </w:t>
            </w:r>
          </w:p>
        </w:tc>
        <w:tc>
          <w:tcPr>
            <w:tcW w:w="978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3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4:09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6-09T11:54:00Z</dcterms:modified>
  <cp:revision>3</cp:revision>
  <dc:subject/>
  <dc:title> </dc:title>
</cp:coreProperties>
</file>