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0"/>
              <w:ind w:left="-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000000"/>
                <w:sz w:val="28"/>
                <w:szCs w:val="28"/>
              </w:rPr>
              <w:t xml:space="preserve">Wniosek o udzielenie pożyczki </w:t>
              <w:br/>
              <w:t>dla Podmiotu Ekonomii Społecznej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663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Nazwa: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Forma prawn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strona www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bookmarkStart w:id="0" w:name="_Hlk199465533"/>
            <w:bookmarkEnd w:id="0"/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ata rejestra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85"/>
        <w:gridCol w:w="1275"/>
        <w:gridCol w:w="2127"/>
        <w:gridCol w:w="1134"/>
        <w:gridCol w:w="2117"/>
      </w:tblGrid>
      <w:tr>
        <w:trPr>
          <w:trHeight w:val="45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NR 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Reg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84"/>
        <w:gridCol w:w="2127"/>
        <w:gridCol w:w="1275"/>
        <w:gridCol w:w="3120"/>
      </w:tblGrid>
      <w:tr>
        <w:trPr>
          <w:trHeight w:val="157" w:hRule="atLeast"/>
          <w:cantSplit w:val="true"/>
        </w:trPr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ojewódz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ias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 pocztow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ulica, nr, lokal</w:t>
            </w:r>
          </w:p>
        </w:tc>
      </w:tr>
      <w:tr>
        <w:trPr>
          <w:trHeight w:val="45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rejestracj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prowadzenia działalnoś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y uprawnione do reprezentowania podmiotu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55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a upoważniona do kontaktu z TI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18"/>
      </w:tblGrid>
      <w:tr>
        <w:trPr>
          <w:trHeight w:val="17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Historia i cele statutowe / społeczne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43"/>
        <w:gridCol w:w="1275"/>
        <w:gridCol w:w="2127"/>
        <w:gridCol w:w="1417"/>
        <w:gridCol w:w="1834"/>
      </w:tblGrid>
      <w:tr>
        <w:trPr>
          <w:trHeight w:val="45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bi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ężczyźn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 należących do grup zagrożonych wykluczeniem społeczn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ab/>
              <w:t>w tym osób z niepełnosprawności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OPIS DZIAŁALNOŚCI (prosimy opisać lub wskazać „nie dotyczy”)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0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nieodpłatna</w:t>
            </w:r>
          </w:p>
        </w:tc>
      </w:tr>
      <w:tr>
        <w:trPr>
          <w:trHeight w:val="55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7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odpłatna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8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Pozostała działalność statutowa</w:t>
            </w:r>
          </w:p>
        </w:tc>
      </w:tr>
      <w:tr>
        <w:trPr>
          <w:trHeight w:val="5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42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nna działalność społeczna (o ile żadna z powyższych nie dotyczy)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1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ziałalność gospodarcza</w:t>
            </w:r>
          </w:p>
        </w:tc>
      </w:tr>
      <w:tr>
        <w:trPr>
          <w:trHeight w:val="53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e Status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P </w:t>
              <w:tab/>
              <w:tab/>
              <w:tab/>
              <w:tab/>
              <w:tab/>
              <w:t>[  ] TAK</w:t>
              <w:tab/>
              <w:t xml:space="preserve">[  ] N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iębiorstwo społeczne</w:t>
              <w:tab/>
              <w:tab/>
              <w:t xml:space="preserve">[  ] TAK </w:t>
              <w:tab/>
              <w:t>[  ] 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kład Pracy Chronionej </w:t>
              <w:tab/>
              <w:tab/>
              <w:t xml:space="preserve">[  ] TAK </w:t>
              <w:tab/>
              <w:t>[  ] 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20"/>
        </w:rPr>
        <w:t>Wnioskujemy o pożyczkę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567"/>
        <w:gridCol w:w="1843"/>
        <w:gridCol w:w="567"/>
        <w:gridCol w:w="2976"/>
      </w:tblGrid>
      <w:tr>
        <w:trPr>
          <w:trHeight w:val="39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  <w:r>
              <w:rPr>
                <w:rFonts w:cs="Verdana" w:ascii="Verdana" w:hAnsi="Verdana"/>
                <w:b/>
                <w:sz w:val="20"/>
              </w:rPr>
              <w:t>,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sz w:val="20"/>
              </w:rPr>
              <w:t>zł.,     na ok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esięcy, w t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arencji w spłacie kapitału. </w:t>
            </w:r>
          </w:p>
        </w:tc>
      </w:tr>
    </w:tbl>
    <w:p>
      <w:pPr>
        <w:pStyle w:val="TextBody"/>
        <w:spacing w:before="0" w:after="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kwota pożyczki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rosimy o opis, z czego wynika potrzeba pożyczkowa: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"/>
        <w:gridCol w:w="8080"/>
        <w:gridCol w:w="1843"/>
      </w:tblGrid>
      <w:tr>
        <w:trPr>
          <w:trHeight w:val="454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szty planowane do sfinansowania (kwoty w przybliżeniu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lanowane źródła spłaty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AKTYW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1"/>
        <w:gridCol w:w="1701"/>
        <w:gridCol w:w="4111"/>
      </w:tblGrid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y maj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artość ryn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kwota aktualnego obciążenia </w:t>
              <w:br/>
              <w:t>(hipoteka, zastaw)</w:t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</w:r>
    </w:p>
    <w:tbl>
      <w:tblPr>
        <w:tblW w:w="1025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83"/>
        <w:gridCol w:w="4111"/>
        <w:gridCol w:w="1985"/>
        <w:gridCol w:w="1984"/>
        <w:gridCol w:w="1844"/>
      </w:tblGrid>
      <w:tr>
        <w:trPr>
          <w:trHeight w:val="49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Czy Wnioskodawca poręczył za inne osoby prawne lub fizyczne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bookmarkStart w:id="1" w:name="_1810080960"/>
            <w:bookmarkEnd w:id="1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4.9pt;height:17.9pt" type="#_x0000_t75"/>
                <w:control r:id="rId3" w:name="CheckBox4" w:shapeid="control_shape_0"/>
              </w:object>
            </w:r>
            <w:bookmarkStart w:id="2" w:name="_1810080988"/>
            <w:bookmarkEnd w:id="2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 id="control_shape_1" o:allowincell="t" style="width:36.5pt;height:17.9pt" type="#_x0000_t75"/>
                <w:control r:id="rId4" w:name="CheckBox5" w:shapeid="control_shape_1"/>
              </w:object>
            </w:r>
          </w:p>
        </w:tc>
      </w:tr>
      <w:tr>
        <w:trPr>
          <w:trHeight w:val="45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ytuł prawny poręczenia (np. pożyczka, dotacja,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wota porę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Kwota aktualnego zobowiąza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ńcowy termin zobowiązania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3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śli Wnioskodawca aktualnie reguluje zobowiązania finansowe z tytułu poręczenia prosimy o podanie kwoty płatności miesięcznie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</w:trPr>
        <w:tc>
          <w:tcPr>
            <w:tcW w:w="1025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right="72" w:hanging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/>
      </w:pPr>
      <w:r>
        <w:rPr>
          <w:rFonts w:cs="Verdana" w:ascii="Verdana" w:hAnsi="Verdana"/>
          <w:b/>
        </w:rPr>
        <w:t>PROPONOWANE ZABEZPIECZENIE POŻYCZKI:</w:t>
      </w:r>
    </w:p>
    <w:p>
      <w:pPr>
        <w:pStyle w:val="Footer"/>
        <w:tabs>
          <w:tab w:val="clear" w:pos="4536"/>
          <w:tab w:val="clear" w:pos="9072"/>
        </w:tabs>
        <w:ind w:left="1288"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23"/>
      </w:tblGrid>
      <w:tr>
        <w:trPr>
          <w:trHeight w:val="3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ksel in blanco (obligatoryjny)</w:t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9058"/>
        <w:gridCol w:w="818"/>
      </w:tblGrid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:</w:t>
            </w:r>
          </w:p>
        </w:tc>
      </w:tr>
      <w:tr>
        <w:trPr>
          <w:trHeight w:val="63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56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Tahoma" w:ascii="Verdana" w:hAnsi="Verdana"/>
              </w:rPr>
              <w:t>Wyrażam zgodę na weryfikowanie danych o stanie majątkowym podmiotu, który reprezentuje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iż podmiot, który reprezentuje nie pozostaje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 31.07.2014 r.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49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 iż  podmiot, który reprezentuję posiada  zasoby zabezpieczające  udział  własny  w  realizację  projektu  opisanego we wniosku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iż nie ciąży na mnie obowiązek zwrotu pomocy, wynikający z decyzji Komisji Europejskiej uznającej pomoc za niezgodną z prawem oraz ze wspólnym rynkie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Żaden z członków organów zarządzających bądź wspólników nie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</w:tbl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data/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</w:rPr>
      </w:pPr>
      <w:r>
        <w:rPr>
          <w:rFonts w:cs="Arial" w:ascii="Verdana" w:hAnsi="Verdana"/>
          <w:b/>
        </w:rPr>
        <w:t>/podpisy czytelne/_________________________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pieczęć organizacji/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i: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Dane finansowe – excel 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Zgoda RODO oraz informacja o przetwarzaniu dan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Oświadczenie w sprawie beneficjentów rzeczywist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Sprawozdania finansowe za 2023 r. i 2024 r. w formacie pdf </w:t>
      </w:r>
      <w:r>
        <w:rPr>
          <w:rFonts w:cs="Arial" w:ascii="Verdana" w:hAnsi="Verdana"/>
          <w:color w:val="FF0000"/>
        </w:rPr>
        <w:t>– uwaga: nie dotyczy organizacji, które zgłaszają sprawozdania finansowe do KRS lub NIW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prawozdanie częściowe za bieżący rok (od początku roku do ostatniego zamkniętego kwartału)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tatut lub umowa spółk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275317"/>
      <w:sz w:val="22"/>
      <w:u w:val="none" w:color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color w:val="275317"/>
      <w:sz w:val="22"/>
      <w:u w:val="none" w:color="C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05:00Z</dcterms:created>
  <dc:creator>BISE</dc:creator>
  <dc:description/>
  <cp:keywords/>
  <dc:language>en-US</dc:language>
  <cp:lastModifiedBy>Magdalena Czuchryta / TISE</cp:lastModifiedBy>
  <cp:lastPrinted>2017-08-08T16:44:00Z</cp:lastPrinted>
  <dcterms:modified xsi:type="dcterms:W3CDTF">2025-08-20T10:11:00Z</dcterms:modified>
  <cp:revision>4</cp:revision>
  <dc:subject/>
  <dc:title> </dc:title>
</cp:coreProperties>
</file>