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PP </w:t>
              <w:tab/>
              <w:tab/>
              <w:tab/>
              <w:tab/>
              <w:tab/>
              <w:t>[  ] TAK</w:t>
              <w:tab/>
              <w:t xml:space="preserve">[  ] NIE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iębiorstwo społeczne</w:t>
              <w:tab/>
              <w:tab/>
              <w:t xml:space="preserve">[  ] TAK </w:t>
              <w:tab/>
              <w:t>[  ] NI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kład Pracy Chronionej </w:t>
              <w:tab/>
              <w:tab/>
              <w:t xml:space="preserve">[  ] TAK </w:t>
              <w:tab/>
              <w:t>[  ] NIE</w:t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1" w:name="_Hlk206584892"/>
            <w:r>
              <w:rPr>
                <w:rFonts w:cs="Verdana" w:ascii="Verdana" w:hAnsi="Verdana"/>
                <w:sz w:val="20"/>
                <w:szCs w:val="18"/>
              </w:rPr>
              <w:t>[  ] TAK     [  ] NIE</w:t>
            </w:r>
            <w:bookmarkEnd w:id="1"/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9058"/>
        <w:gridCol w:w="818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63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61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659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543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17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1318" w:hRule="atLeast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Dane finansowe – excel 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 xml:space="preserve">Sprawozdania finansowe za 2023 r. i 2024 r. w formacie pdf z podpisami </w:t>
      </w:r>
      <w:r>
        <w:rPr>
          <w:rFonts w:cs="Arial" w:ascii="Verdana" w:hAnsi="Verdana"/>
          <w:color w:val="FF0000"/>
        </w:rPr>
        <w:t>– uwaga: nie dotyczy organizacji, które zgłosiły sprawozdania finansowe do KRS lub NIW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prawozdanie częściowe za bieżący rok (od początku roku do ostatniego zamkniętego kwartału).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Statut lub umowa spółk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0:05:00Z</dcterms:created>
  <dc:creator>BISE</dc:creator>
  <dc:description/>
  <cp:keywords/>
  <dc:language>en-US</dc:language>
  <cp:lastModifiedBy>Magdalena Czuchryta / TISE</cp:lastModifiedBy>
  <cp:lastPrinted>2017-08-08T16:44:00Z</cp:lastPrinted>
  <dcterms:modified xsi:type="dcterms:W3CDTF">2025-08-20T10:27:00Z</dcterms:modified>
  <cp:revision>5</cp:revision>
  <dc:subject/>
  <dc:title> </dc:title>
</cp:coreProperties>
</file>