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zór biznesplanu</w:t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4"/>
                <w:szCs w:val="24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Wniosek</w:t>
              <w:br/>
              <w:t>o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udzielenie pożyczki na odbudowę i współpracę z Ukrain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570801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0" r="-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01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721582061"/>
            <w:bookmarkStart w:id="1" w:name="__Fieldmark__0_721582061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721582061"/>
            <w:bookmarkStart w:id="3" w:name="__Fieldmark__1_721582061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721582061"/>
            <w:bookmarkStart w:id="5" w:name="__Fieldmark__2_721582061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721582061"/>
            <w:bookmarkStart w:id="7" w:name="__Fieldmark__3_721582061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 szczegółowe (Typy inwesty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S Gothic;ＭＳ ゴシック" w:cs="Arial" w:ascii="Verdana" w:hAnsi="Verdana"/>
                <w:color w:val="000000"/>
                <w:sz w:val="16"/>
                <w:szCs w:val="16"/>
              </w:rPr>
              <w:t xml:space="preserve">Przedsięwzięcie </w:t>
            </w:r>
            <w:r>
              <w:rPr>
                <w:rFonts w:cs="Arial" w:ascii="Arial" w:hAnsi="Arial"/>
                <w:sz w:val="16"/>
                <w:szCs w:val="16"/>
              </w:rPr>
              <w:t>związane z realizacją kontraktów na rzecz podmiotów z Ukrainy, w ty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transportu, magazynowania i logistyki związanej z dostarczaniem towarów i usług dla ludności, a także materiałów budowlanych, maszyn, technologii i innych zasobów potrzebnych do realizacji projektów na Ukraini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ój zasobów przedsiębiorstwa niezbędnych do udziału w inwestycjach związanych z odbudową i rozbudową infrastruktury Ukrainy (m.in. drogowej, kolejowej, energetycznej, sieci wodociągowej, budownictwa użyteczności publicznej oraz mieszkaniowego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przygotowania studiów wykonalności lub projektów inwestycyjnych na potrzeby inwestycji realizowanych na terenie Ukrainy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anie działań firm z branży medycznej związanych z wytwarzaniem produktów medycznych, w szczególności protez i opatrunków medycznych, które będą dostarczane na Ukrain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wzięcie związane z importem usług i produktów dostarczanych przez kontrahentów z Ukrai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wzięcie związane z dostarczaniem towarów i usług do firm, które uczestniczą w odbudowie potencjału gospodarczego Ukrainy (przedsięwzięcia analogiczne do opisanych w powyższych punktach), bezpośrednio w celu realizacji tej działalnoś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nieruchomości w Polsce może stanowić element uzupełniający realizacji wskazanych powyżej celów, pod warunkiem że jest ściśle związany z planowanym przedsięwzięciem - np. budową magazynu, fabryki, warsztatu lub wytwór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83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24"/>
        <w:gridCol w:w="3013"/>
        <w:gridCol w:w="6768"/>
        <w:gridCol w:w="18"/>
        <w:gridCol w:w="142"/>
        <w:gridCol w:w="2799"/>
        <w:gridCol w:w="18"/>
      </w:tblGrid>
      <w:tr>
        <w:trPr>
          <w:trHeight w:val="263" w:hRule="atLeast"/>
        </w:trPr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u planowanej inwestycji, wraz z uzasadnieniem, w jaki sposób jej cel jest zgodny z przeznaczeniem środków z pożyczki. W opisie należy uwzględnić: dokładną lokalizację przedsięwzięcia, możliwości techniczne i technologiczne niezbędne do realizacji inwestycji oraz potencjalne ryzyka, które mogą wpłynąć na terminowe zakończenie projektu.</w:t>
            </w:r>
          </w:p>
        </w:tc>
        <w:tc>
          <w:tcPr>
            <w:tcW w:w="2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1" w:type="dxa"/>
            <w:tcBorders/>
            <w:shd w:fill="FFFFFF" w:val="clear"/>
            <w:tcMar>
              <w:left w:w="43" w:type="dxa"/>
              <w:right w:w="43" w:type="dxa"/>
            </w:tcMar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923" w:type="dxa"/>
            <w:gridSpan w:val="4"/>
            <w:tcBorders/>
            <w:shd w:fill="FFFFFF" w:val="clear"/>
            <w:tcMar>
              <w:left w:w="43" w:type="dxa"/>
              <w:right w:w="43" w:type="dxa"/>
            </w:tcMar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 działań, jakie przedsiębiorca podejmie w najbliższych 12 miesiącach po zawarciu umowy pożyczki, aby inwestycja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łużyła odbudowie potencjału gospodarczego Ukrainy.</w:t>
            </w:r>
          </w:p>
        </w:tc>
        <w:tc>
          <w:tcPr>
            <w:tcW w:w="2959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1" w:type="dxa"/>
            <w:tcBorders>
              <w:bottom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3" w:type="dxa"/>
            <w:gridSpan w:val="4"/>
            <w:tcBorders/>
            <w:shd w:fill="FFFFFF" w:val="clear"/>
            <w:tcMar>
              <w:left w:w="43" w:type="dxa"/>
              <w:right w:w="43" w:type="dxa"/>
            </w:tcMar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użyła odbudowie potencjału gospodarczego Ukrainy.</w:t>
            </w:r>
          </w:p>
        </w:tc>
        <w:tc>
          <w:tcPr>
            <w:tcW w:w="2959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1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227" w:hRule="exact"/>
        </w:trPr>
        <w:tc>
          <w:tcPr>
            <w:tcW w:w="10233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zakres działalności, a także informacje o dostawcach, odbiorcach, głównych konkurentach, działaniach marketingowych oraz analizę mocnych i słabych stron firmy, w tym szanse i zagrożenia. 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‐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u w:val="none" w:color="C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>
      <w:rFonts w:ascii="Tahoma" w:hAnsi="Tahoma" w:cs="Tahoma"/>
      <w:sz w:val="22"/>
      <w:u w:val="none" w:color="C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9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5-12T09:48:00Z</dcterms:modified>
  <cp:revision>4</cp:revision>
  <dc:subject/>
  <dc:title> </dc:title>
</cp:coreProperties>
</file>