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4"/>
                <w:szCs w:val="24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>o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 xml:space="preserve">udzielenie pożyczki na OZE dla przedsiębiorstw </w:t>
              <w:br/>
              <w:t>w woj. mazowieckim w Regionie Warszawskim Stołecznym</w:t>
            </w:r>
          </w:p>
          <w:p>
            <w:pPr>
              <w:pStyle w:val="Normal"/>
              <w:rPr>
                <w:rStyle w:val="Odwoanieintensywne"/>
                <w:rFonts w:ascii="Verdana" w:hAnsi="Verdana" w:cs="Verdana"/>
                <w:b/>
                <w:b/>
                <w:color w:val="3A648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3A6486"/>
                <w:spacing w:val="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  <w:drawing>
                <wp:inline distT="0" distB="0" distL="0" distR="0">
                  <wp:extent cx="6053455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2" r="-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34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3623388671"/>
            <w:bookmarkStart w:id="1" w:name="__Fieldmark__0_3623388671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3623388671"/>
            <w:bookmarkStart w:id="3" w:name="__Fieldmark__1_3623388671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3623388671"/>
            <w:bookmarkStart w:id="5" w:name="__Fieldmark__2_3623388671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3623388671"/>
            <w:bookmarkStart w:id="7" w:name="__Fieldmark__3_3623388671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5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lub rozbudowy instalacji do produkcji energii elektrycznej i/lub cieplnej na potrzeby własne przedsiębiorcy – prosum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dukcja CO</w:t>
            </w:r>
            <w:r>
              <w:rPr>
                <w:rFonts w:cs="Calibri" w:ascii="Verdana" w:hAnsi="Verdana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35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5-09T12:35:00Z</dcterms:modified>
  <cp:revision>2</cp:revision>
  <dc:subject/>
  <dc:title> </dc:title>
</cp:coreProperties>
</file>