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4224765828"/>
            <w:bookmarkStart w:id="1" w:name="__Fieldmark__9_4224765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4224765828"/>
            <w:bookmarkStart w:id="3" w:name="__Fieldmark__10_4224765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4765828"/>
            <w:bookmarkStart w:id="5" w:name="__Fieldmark__11_4224765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4224765828"/>
            <w:bookmarkStart w:id="7" w:name="__Fieldmark__12_4224765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4224765828"/>
            <w:bookmarkStart w:id="9" w:name="__Fieldmark__96_4224765828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4224765828"/>
            <w:bookmarkStart w:id="11" w:name="__Fieldmark__97_4224765828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4224765828"/>
            <w:bookmarkStart w:id="13" w:name="__Fieldmark__98_4224765828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4224765828"/>
            <w:bookmarkStart w:id="15" w:name="__Fieldmark__99_4224765828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