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327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27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53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 xml:space="preserve">o udzielenie pożyczki na OZE </w:t>
              <w:br/>
              <w:t xml:space="preserve">dla JST oraz podmiotów użyteczności publicznej </w:t>
              <w:br/>
              <w:t>w woj. mazowieckim w Regionie RW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607250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25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993130</wp:posOffset>
            </wp:positionH>
            <wp:positionV relativeFrom="margin">
              <wp:posOffset>-277495</wp:posOffset>
            </wp:positionV>
            <wp:extent cx="935990" cy="52768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260"/>
        <w:gridCol w:w="1843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 xml:space="preserve">OSOBA UPOWAŻNIONA DO KONTAKTU </w:t>
              <w:br/>
              <w:t>Z TISE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</w:tr>
      <w:tr>
        <w:trPr>
          <w:trHeight w:val="340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Kom.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il:</w:t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3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5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 - na budowę lub rozbudowę instalacji OZE na własne potrzeby (prosument) oraz 20% - dla instalacji prosumenckich w budynkach publicznych J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lub rozbudowy instalacji z biogazu lub biomas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JST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6494"/>
        <w:gridCol w:w="1701"/>
        <w:gridCol w:w="585"/>
        <w:gridCol w:w="1001"/>
        <w:gridCol w:w="18"/>
      </w:tblGrid>
      <w:tr>
        <w:trPr>
          <w:trHeight w:val="794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erzchnia, liczba mieszkańców, stopa bezrobocia, liczba zarejestrowanych podmiotów gospodarczych, wartość mienia komunalnego, inne istotne informacje o JST, słabe i mocne strony – szanse i zagrożenia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y, których jednostka jest udziałowcem / akcjonariuszem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azwa po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udziałów z z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% udziałów w kapitale podmiotu</w:t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formacja o kredytach</w:t>
            </w:r>
            <w:r>
              <w:rPr/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emitowanych papierach wartościowy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zobowiąz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264"/>
        <w:gridCol w:w="2262"/>
      </w:tblGrid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0" w:name="_Hlk6223131"/>
            <w:bookmarkEnd w:id="0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JST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849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18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43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3-31T11:43:00Z</dcterms:modified>
  <cp:revision>2</cp:revision>
  <dc:subject/>
  <dc:title> </dc:title>
</cp:coreProperties>
</file>