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2986324972"/>
            <w:bookmarkStart w:id="1" w:name="__Fieldmark__9_29863249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2986324972"/>
            <w:bookmarkStart w:id="3" w:name="__Fieldmark__10_29863249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6324972"/>
            <w:bookmarkStart w:id="5" w:name="__Fieldmark__11_29863249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2986324972"/>
            <w:bookmarkStart w:id="7" w:name="__Fieldmark__12_29863249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2986324972"/>
            <w:bookmarkStart w:id="9" w:name="__Fieldmark__96_2986324972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2986324972"/>
            <w:bookmarkStart w:id="11" w:name="__Fieldmark__97_2986324972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2986324972"/>
            <w:bookmarkStart w:id="13" w:name="__Fieldmark__98_2986324972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2986324972"/>
            <w:bookmarkStart w:id="15" w:name="__Fieldmark__99_2986324972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