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59771323"/>
            <w:bookmarkStart w:id="1" w:name="__Fieldmark__9_159771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59771323"/>
            <w:bookmarkStart w:id="3" w:name="__Fieldmark__10_159771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771323"/>
            <w:bookmarkStart w:id="5" w:name="__Fieldmark__11_159771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59771323"/>
            <w:bookmarkStart w:id="7" w:name="__Fieldmark__12_159771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59771323"/>
            <w:bookmarkStart w:id="9" w:name="__Fieldmark__96_159771323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59771323"/>
            <w:bookmarkStart w:id="11" w:name="__Fieldmark__97_159771323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59771323"/>
            <w:bookmarkStart w:id="13" w:name="__Fieldmark__98_159771323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59771323"/>
            <w:bookmarkStart w:id="15" w:name="__Fieldmark__99_159771323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