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/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o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udzielenie pożyczki na odbudowę Ukrain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570801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0" r="-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01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267144506"/>
            <w:bookmarkStart w:id="1" w:name="__Fieldmark__0_326714450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267144506"/>
            <w:bookmarkStart w:id="3" w:name="__Fieldmark__1_326714450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267144506"/>
            <w:bookmarkStart w:id="5" w:name="__Fieldmark__2_326714450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267144506"/>
            <w:bookmarkStart w:id="7" w:name="__Fieldmark__3_326714450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4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83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124"/>
        <w:gridCol w:w="3013"/>
        <w:gridCol w:w="6768"/>
        <w:gridCol w:w="18"/>
        <w:gridCol w:w="142"/>
        <w:gridCol w:w="2799"/>
        <w:gridCol w:w="18"/>
      </w:tblGrid>
      <w:tr>
        <w:trPr>
          <w:trHeight w:val="263" w:hRule="atLeast"/>
        </w:trPr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celu przedsięwzięcia. Prosimy opisać możliwości techniczne i technologiczne realizacji inwestycji, a także potencjalne ryzyka związane z terminem wykonania projektu.</w:t>
            </w:r>
          </w:p>
        </w:tc>
        <w:tc>
          <w:tcPr>
            <w:tcW w:w="2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1" w:type="dxa"/>
            <w:tcBorders>
              <w:bottom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923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 działań, jakie przedsiębiorca podejmie w najbliższych 12 miesiącach po zawarciu umowy pożyczki, aby inwestycja służyła odbudowie potencjału gospodarczego Ukrainy.</w:t>
            </w:r>
          </w:p>
        </w:tc>
        <w:tc>
          <w:tcPr>
            <w:tcW w:w="2959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1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227" w:hRule="exact"/>
        </w:trPr>
        <w:tc>
          <w:tcPr>
            <w:tcW w:w="10233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zakres działalności, a także informacje o dostawcach, odbiorcach, głównych konkurentach, działaniach marketingowych oraz analizę mocnych i słabych stron firmy, w tym szanse i zagrożenia. 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/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4-02T13:54:00Z</dcterms:modified>
  <cp:revision>15</cp:revision>
  <dc:subject/>
  <dc:title> </dc:title>
</cp:coreProperties>
</file>