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421536834"/>
            <w:bookmarkStart w:id="1" w:name="__Fieldmark__9_24215368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421536834"/>
            <w:bookmarkStart w:id="3" w:name="__Fieldmark__10_24215368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1536834"/>
            <w:bookmarkStart w:id="5" w:name="__Fieldmark__11_24215368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421536834"/>
            <w:bookmarkStart w:id="7" w:name="__Fieldmark__12_24215368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421536834"/>
            <w:bookmarkStart w:id="9" w:name="__Fieldmark__96_2421536834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421536834"/>
            <w:bookmarkStart w:id="11" w:name="__Fieldmark__97_2421536834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421536834"/>
            <w:bookmarkStart w:id="13" w:name="__Fieldmark__98_2421536834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421536834"/>
            <w:bookmarkStart w:id="15" w:name="__Fieldmark__99_2421536834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