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56578384"/>
            <w:bookmarkStart w:id="1" w:name="__Fieldmark__9_565783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56578384"/>
            <w:bookmarkStart w:id="3" w:name="__Fieldmark__10_565783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578384"/>
            <w:bookmarkStart w:id="5" w:name="__Fieldmark__11_565783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56578384"/>
            <w:bookmarkStart w:id="7" w:name="__Fieldmark__12_565783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56578384"/>
            <w:bookmarkStart w:id="9" w:name="__Fieldmark__96_56578384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56578384"/>
            <w:bookmarkStart w:id="11" w:name="__Fieldmark__97_56578384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56578384"/>
            <w:bookmarkStart w:id="13" w:name="__Fieldmark__98_56578384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56578384"/>
            <w:bookmarkStart w:id="15" w:name="__Fieldmark__99_56578384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