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na przedsięwzięcia ekologiczne, w tym GOZ </w:t>
            </w:r>
            <w:r>
              <w:rPr>
                <w:rStyle w:val="Odwoanieintensywne"/>
                <w:rFonts w:cs="Verdana" w:ascii="Verdana" w:hAnsi="Verdana"/>
                <w:b/>
                <w:bCs w:val="false"/>
                <w:color w:val="3A6486"/>
                <w:sz w:val="28"/>
                <w:szCs w:val="28"/>
              </w:rPr>
              <w:t>i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EE</w:t>
              <w:br/>
              <w:t>w woj. pomorski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1080" cy="5956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51"/>
        <w:gridCol w:w="851"/>
        <w:gridCol w:w="1134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15444588"/>
            <w:bookmarkStart w:id="1" w:name="__Fieldmark__0_115444588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15444588"/>
            <w:bookmarkStart w:id="3" w:name="__Fieldmark__1_115444588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15444588"/>
            <w:bookmarkStart w:id="5" w:name="__Fieldmark__2_115444588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2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 lun efektywności energetycznej (EE). Prosimy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762625" cy="485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;Calibri" w:cs="Calibri;Calibri" w:ascii="Calibri;Calibri" w:hAnsi="Calibri;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;Calibri" w:hAnsi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;Times New Roman PSMT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;Times New Roman PSMT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;Calibri" w:hAnsi="Calibri;Calibri" w:eastAsia="Times New Roman;Times New Roman PSMT" w:cs="Times New Roman;Times New Roman PSM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2-14T11:40:00Z</dcterms:modified>
  <cp:revision>11</cp:revision>
  <dc:subject/>
  <dc:title> </dc:title>
</cp:coreProperties>
</file>