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3268476717"/>
            <w:bookmarkStart w:id="1" w:name="__Fieldmark__9_32684767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3268476717"/>
            <w:bookmarkStart w:id="3" w:name="__Fieldmark__10_32684767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8476717"/>
            <w:bookmarkStart w:id="5" w:name="__Fieldmark__11_32684767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3268476717"/>
            <w:bookmarkStart w:id="7" w:name="__Fieldmark__12_32684767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3268476717"/>
            <w:bookmarkStart w:id="9" w:name="__Fieldmark__96_3268476717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3268476717"/>
            <w:bookmarkStart w:id="11" w:name="__Fieldmark__97_3268476717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3268476717"/>
            <w:bookmarkStart w:id="13" w:name="__Fieldmark__98_3268476717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3268476717"/>
            <w:bookmarkStart w:id="15" w:name="__Fieldmark__99_3268476717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