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  <w:t>o udzielenie pożyczki na OZE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dla przedsiębiorstw w woj. dolnośląski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01080" cy="639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6" r="-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108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4098071639"/>
            <w:bookmarkStart w:id="1" w:name="__Fieldmark__0_4098071639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4098071639"/>
            <w:bookmarkStart w:id="3" w:name="__Fieldmark__1_4098071639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4098071639"/>
            <w:bookmarkStart w:id="5" w:name="__Fieldmark__2_4098071639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4098071639"/>
            <w:bookmarkStart w:id="7" w:name="__Fieldmark__3_4098071639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1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0% umorzenia w przypadku budowy lub rozbudowy instalacji do produkcji energii elektrycznej i/lub cieplnej na potrzeby własne przedsiębiorcy – prosum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lub rozbudowy instalacji z biogazu lub biomas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magazynu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Liczba obiektów dostosowanych do potrzeb osób z niepełnosprawnościami (EFRR/FST/F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odnawialnej (w tym: energii elektrycznej, energii cieplnej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ne zatrudnienie w firmie w okresie do 24 miesięcy od podpisania umow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</w:tblGrid>
      <w:tr>
        <w:trPr>
          <w:trHeight w:val="39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 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8" w:name="_Hlk6223131"/>
      <w:bookmarkStart w:id="9" w:name="_Hlk6223131"/>
      <w:bookmarkEnd w:id="9"/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  <w:bookmarkStart w:id="10" w:name="_Hlk6223131"/>
      <w:bookmarkStart w:id="11" w:name="_Hlk6223131"/>
      <w:bookmarkEnd w:id="11"/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Times New Roman" w:hAnsi="TimesEE;Times New Roman" w:cs="TimesEE;Times New Roman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Times New Roman" w:hAnsi="TimesEE;Times New Roman" w:cs="TimesEE;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Times New Roman" w:hAnsi="TimesEE;Times New Roman" w:eastAsia="Times New Roman" w:cs="TimesEE;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1-13T11:49:00Z</dcterms:modified>
  <cp:revision>10</cp:revision>
  <dc:subject/>
  <dc:title> </dc:title>
</cp:coreProperties>
</file>