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9" w:type="dxa"/>
            <w:tcBorders/>
            <w:shd w:fill="F2F2F2" w:val="clear"/>
            <w:vAlign w:val="center"/>
          </w:tcPr>
          <w:p>
            <w:pPr>
              <w:pStyle w:val="Heading"/>
              <w:spacing w:lineRule="atLeast" w:line="280" w:before="240" w:after="6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Wniosek 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 </w:t>
              <w:br/>
              <w:t>o udzielenie pożyczki na OZE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dla przedsiębiorstw w woj. dolnośląski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01080" cy="639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6" r="-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1080" cy="63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701"/>
        <w:gridCol w:w="1701"/>
        <w:gridCol w:w="1701"/>
        <w:gridCol w:w="1560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data rozpoczęcia działalności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Lokalizacja / adres przedsięwzięcia / gmina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1938480063"/>
            <w:bookmarkStart w:id="1" w:name="__Fieldmark__0_1938480063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1938480063"/>
            <w:bookmarkStart w:id="3" w:name="__Fieldmark__1_1938480063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1938480063"/>
            <w:bookmarkStart w:id="5" w:name="__Fieldmark__2_1938480063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śred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6" w:name="__Fieldmark__3_1938480063"/>
            <w:bookmarkStart w:id="7" w:name="__Fieldmark__3_1938480063"/>
            <w:bookmarkEnd w:id="7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INN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5-2025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080"/>
        <w:gridCol w:w="2126"/>
      </w:tblGrid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*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 Wnioskujemy o udzielenie dotacji w formie umorzenia pożyczki w kwocie, </w:t>
            </w:r>
          </w:p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w ty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10% umorzenia w przypadku budowy lub rozbudowy instalacji do produkcji energii elektrycznej i/lub cieplnej na potrzeby własne przedsiębiorcy – prosument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20% umorzenia w przypadku budowy lub rozbudowy instalacji z biogazu lub biomas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20% umorzenia w przypadku budowy magazynu energi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4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5.  Proponuj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4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5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9"/>
        <w:gridCol w:w="2853"/>
        <w:gridCol w:w="549"/>
        <w:gridCol w:w="2410"/>
        <w:gridCol w:w="2941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typami projektów kwalifikującymi się do sfinansowania. Prosimy opisać możliwości techniczne i technologiczne realizacji inwestycji, w tym: rodzaj zastosowanej technologii, sposób zapewnienia wykonawstwa i dostaw urządzeń, a także potencjalne ryzyka związane z terminem wykonania projektu.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. </w:t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widywana dodatkowa zdolność wytwarzania energii elektrycznej, energii cieplnej oraz liczba obiektów dostosowanych do potrzeb osób z niepełnosprawnościami, które zostaną uzyskane w wyniku budowy instalacji: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elektrycznej ze źródeł OZ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cieplnej ze źródeł OZ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moc zainstalowana odnawialnych źródeł energ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Liczba obiektów dostosowanych do potrzeb osób z niepełnosprawnościami (EFRR/FST/F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szt.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odnawialnej (w tym: energii elektrycznej, energii cieplnej)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edukcja CO</w:t>
            </w:r>
            <w:r>
              <w:rPr>
                <w:rFonts w:cs="Calibri" w:ascii="Verdana" w:hAnsi="Verdana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Tony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53" w:type="dxa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"/>
        <w:gridCol w:w="3375"/>
        <w:gridCol w:w="1418"/>
        <w:gridCol w:w="3260"/>
        <w:gridCol w:w="727"/>
        <w:gridCol w:w="1001"/>
        <w:gridCol w:w="18"/>
      </w:tblGrid>
      <w:tr>
        <w:trPr>
          <w:trHeight w:val="1122" w:hRule="atLeast"/>
        </w:trPr>
        <w:tc>
          <w:tcPr>
            <w:tcW w:w="452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9781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Historia firmy i jej miejsce na rynku: prosimy o opis uwzględniający miejsce prowadzenia działalności, datę rozpoczęcia działalności, zakres działalności, a także informacje o dostawcach, odbiorcach, głównych konkurentach, działaniach marketingowych oraz analizę mocnych i słabych stron firmy, w tym szanse i zagrożenia. 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rzypadku firmy na wczesnym etapie rozwoju (start-up) prosimy o przedstawienie doświadczenia, umiejętności i wiedzy posiadanej przez Wnioskodawcę.</w:t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Zobowiązania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leżności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enie w przedsiębiorstwie wnioskodawc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8"/>
        <w:gridCol w:w="2268"/>
      </w:tblGrid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bookmarkStart w:id="8" w:name="_Hlk6223131"/>
            <w:bookmarkEnd w:id="8"/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an zatrudnienia na koniec roku obrachunkowego oraz liczba planowanych nowych miejsc pracy w okresie 12 miesięcy od zakończenia inwestycji, w ty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Liczba zatrudnionych na 31-12-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</w:t>
              <w:br/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do celów statystycznych)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,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/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/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lang w:val="en-US" w:eastAsia="en-US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EE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‣"/>
      <w:lvlJc w:val="left"/>
      <w:pPr>
        <w:tabs>
          <w:tab w:val="num" w:pos="0"/>
        </w:tabs>
        <w:ind w:left="957" w:hanging="360"/>
      </w:pPr>
      <w:rPr>
        <w:rFonts w:ascii="Tahoma" w:hAnsi="Tahoma" w:cs="Tahoma" w:hint="default"/>
        <w:sz w:val="22"/>
        <w:u w:val="none" w:color="C00000"/>
        <w:color w:val="275317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u w:val="none" w:color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color w:val="275317"/>
      <w:sz w:val="22"/>
      <w:u w:val="none" w:color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color w:val="275317"/>
      <w:sz w:val="22"/>
      <w:u w:val="none" w:color="C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Times New Roman" w:hAnsi="TimesEE;Times New Roman" w:cs="TimesEE;Times New Roman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Times New Roman" w:hAnsi="TimesEE;Times New Roman" w:cs="TimesEE;Times New Roman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Times New Roman" w:hAnsi="TimesEE;Times New Roman" w:eastAsia="Times New Roman" w:cs="TimesEE;Times New Roman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2:12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05-09T12:12:00Z</dcterms:modified>
  <cp:revision>2</cp:revision>
  <dc:subject/>
  <dc:title> </dc:title>
</cp:coreProperties>
</file>