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1335912432"/>
            <w:bookmarkStart w:id="1" w:name="__Fieldmark__9_13359124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1335912432"/>
            <w:bookmarkStart w:id="3" w:name="__Fieldmark__10_13359124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5912432"/>
            <w:bookmarkStart w:id="5" w:name="__Fieldmark__11_13359124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1335912432"/>
            <w:bookmarkStart w:id="7" w:name="__Fieldmark__12_13359124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1335912432"/>
            <w:bookmarkStart w:id="9" w:name="__Fieldmark__96_1335912432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1335912432"/>
            <w:bookmarkStart w:id="11" w:name="__Fieldmark__97_1335912432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1335912432"/>
            <w:bookmarkStart w:id="13" w:name="__Fieldmark__98_1335912432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1335912432"/>
            <w:bookmarkStart w:id="15" w:name="__Fieldmark__99_1335912432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