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60779361"/>
            <w:bookmarkStart w:id="1" w:name="__Fieldmark__9_3607793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360779361"/>
            <w:bookmarkStart w:id="3" w:name="__Fieldmark__10_3607793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779361"/>
            <w:bookmarkStart w:id="5" w:name="__Fieldmark__11_3607793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360779361"/>
            <w:bookmarkStart w:id="7" w:name="__Fieldmark__12_3607793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360779361"/>
            <w:bookmarkStart w:id="9" w:name="__Fieldmark__96_360779361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360779361"/>
            <w:bookmarkStart w:id="11" w:name="__Fieldmark__97_360779361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360779361"/>
            <w:bookmarkStart w:id="13" w:name="__Fieldmark__98_360779361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360779361"/>
            <w:bookmarkStart w:id="15" w:name="__Fieldmark__99_360779361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