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  <w:t>o udzielenie pożyczki na OZE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dla przedsiębiorstw w woj. świętokrzyski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  <w:color w:val="3A6486"/>
                <w:spacing w:val="5"/>
                <w:sz w:val="22"/>
                <w:szCs w:val="22"/>
              </w:rPr>
              <w:drawing>
                <wp:inline distT="0" distB="0" distL="0" distR="0">
                  <wp:extent cx="5981700" cy="455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6" r="-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1218640821"/>
            <w:bookmarkStart w:id="1" w:name="__Fieldmark__0_1218640821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1218640821"/>
            <w:bookmarkStart w:id="3" w:name="__Fieldmark__1_1218640821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1218640821"/>
            <w:bookmarkStart w:id="5" w:name="__Fieldmark__2_1218640821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1218640821"/>
            <w:bookmarkStart w:id="7" w:name="__Fieldmark__3_1218640821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1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nioskujemy o udzielenie dotacji w formie umorzenia pożyczki w kwocie,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5% umorzenia w przypadku budowy lub rozbudowy instalacji do produkcji energii elektrycznej i/lub cieplnej na potrzeby własne przedsiębiorcy – prosumenta (do 50 kW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7% umorzenia dla projektów łączących instalację OZE z magazynami energ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3% umorzenia za realizację celów Polityki Spójności (np. ładowanie pojazdów, rozwój zielonej infrastruktury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ła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wytworzonej energii elektrycznej ze źródeł OZE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h/rok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wytworzonej energii cieplnej ze źródeł OZE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h/rok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Liczba obiektów dostosowanych do potrzeb osób z niepełnosprawnościami (EFRR/FST/F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projektów, w których sfinansowano koszty racjonalnych usprawnień dla osób z niepełnosprawnościami (EFRR/FS/FS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9781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ne zatrudnienie w firmie w okresie do 24 miesięcy od podpisania umow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559"/>
      </w:tblGrid>
      <w:tr>
        <w:trPr>
          <w:trHeight w:val="39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 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8" w:name="_Hlk6223131"/>
      <w:bookmarkStart w:id="9" w:name="_Hlk6223131"/>
      <w:bookmarkEnd w:id="9"/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  <w:bookmarkStart w:id="10" w:name="_Hlk6223131"/>
      <w:bookmarkStart w:id="11" w:name="_Hlk6223131"/>
      <w:bookmarkEnd w:id="11"/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957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1-13T08:51:00Z</dcterms:modified>
  <cp:revision>7</cp:revision>
  <dc:subject/>
  <dc:title> </dc:title>
</cp:coreProperties>
</file>