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  <w:t>o udzielenie pożyczki na OZE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>dla przedsiębiorstw w woj. dolnośląski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1080" cy="639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6" r="-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746154370"/>
            <w:bookmarkStart w:id="1" w:name="__Fieldmark__0_746154370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746154370"/>
            <w:bookmarkStart w:id="3" w:name="__Fieldmark__1_746154370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746154370"/>
            <w:bookmarkStart w:id="5" w:name="__Fieldmark__2_746154370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746154370"/>
            <w:bookmarkStart w:id="7" w:name="__Fieldmark__3_746154370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1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lub rozbudowy instalacji do produkcji energii elektrycznej i/lub cieplnej na potrzeby własne przedsiębiorcy – prosum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lub rozbudowy instalacji z biogazu lub biomasy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20% umorzenia w przypadku budowy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/>
            </w:pPr>
            <w:r>
              <w:rPr>
                <w:rFonts w:cs="Calibri" w:ascii="Verdana" w:hAnsi="Verdana"/>
                <w:sz w:val="16"/>
                <w:szCs w:val="16"/>
              </w:rPr>
              <w:t>Liczba obiektów dostosowanych do potrzeb osób z niepełnosprawnościami (EFRR/FST/F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szt.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odnawialnej (w tym: energii elektrycznej, energii cieplnej)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2-28T10:33:00Z</dcterms:modified>
  <cp:revision>11</cp:revision>
  <dc:subject/>
  <dc:title> </dc:title>
</cp:coreProperties>
</file>