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2551539148"/>
            <w:bookmarkStart w:id="1" w:name="__Fieldmark__9_25515391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2551539148"/>
            <w:bookmarkStart w:id="3" w:name="__Fieldmark__10_25515391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1539148"/>
            <w:bookmarkStart w:id="5" w:name="__Fieldmark__11_25515391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2551539148"/>
            <w:bookmarkStart w:id="7" w:name="__Fieldmark__12_25515391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2551539148"/>
            <w:bookmarkStart w:id="9" w:name="__Fieldmark__96_2551539148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2551539148"/>
            <w:bookmarkStart w:id="11" w:name="__Fieldmark__97_2551539148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2551539148"/>
            <w:bookmarkStart w:id="13" w:name="__Fieldmark__98_2551539148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2551539148"/>
            <w:bookmarkStart w:id="15" w:name="__Fieldmark__99_2551539148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