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dolnoślą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108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015943980"/>
            <w:bookmarkStart w:id="1" w:name="__Fieldmark__0_1015943980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015943980"/>
            <w:bookmarkStart w:id="3" w:name="__Fieldmark__1_1015943980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015943980"/>
            <w:bookmarkStart w:id="5" w:name="__Fieldmark__2_1015943980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015943980"/>
            <w:bookmarkStart w:id="7" w:name="__Fieldmark__3_1015943980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1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lub rozbudowy instalacji z biogazu lub biomas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1-13T11:49:00Z</dcterms:modified>
  <cp:revision>10</cp:revision>
  <dc:subject/>
  <dc:title> </dc:title>
</cp:coreProperties>
</file>