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1084223782"/>
            <w:bookmarkStart w:id="1" w:name="__Fieldmark__9_10842237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1084223782"/>
            <w:bookmarkStart w:id="3" w:name="__Fieldmark__10_10842237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4223782"/>
            <w:bookmarkStart w:id="5" w:name="__Fieldmark__11_10842237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1084223782"/>
            <w:bookmarkStart w:id="7" w:name="__Fieldmark__12_10842237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1084223782"/>
            <w:bookmarkStart w:id="9" w:name="__Fieldmark__96_1084223782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1084223782"/>
            <w:bookmarkStart w:id="11" w:name="__Fieldmark__97_1084223782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1084223782"/>
            <w:bookmarkStart w:id="13" w:name="__Fieldmark__98_1084223782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1084223782"/>
            <w:bookmarkStart w:id="15" w:name="__Fieldmark__99_1084223782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