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825663662"/>
            <w:bookmarkStart w:id="1" w:name="__Fieldmark__9_1825663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825663662"/>
            <w:bookmarkStart w:id="3" w:name="__Fieldmark__10_1825663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5663662"/>
            <w:bookmarkStart w:id="5" w:name="__Fieldmark__11_1825663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825663662"/>
            <w:bookmarkStart w:id="7" w:name="__Fieldmark__12_1825663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825663662"/>
            <w:bookmarkStart w:id="9" w:name="__Fieldmark__96_182566366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825663662"/>
            <w:bookmarkStart w:id="11" w:name="__Fieldmark__97_182566366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825663662"/>
            <w:bookmarkStart w:id="13" w:name="__Fieldmark__98_182566366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825663662"/>
            <w:bookmarkStart w:id="15" w:name="__Fieldmark__99_182566366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