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491677632"/>
            <w:bookmarkStart w:id="1" w:name="__Fieldmark__9_491677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491677632"/>
            <w:bookmarkStart w:id="3" w:name="__Fieldmark__10_491677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1677632"/>
            <w:bookmarkStart w:id="5" w:name="__Fieldmark__11_491677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491677632"/>
            <w:bookmarkStart w:id="7" w:name="__Fieldmark__12_491677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491677632"/>
            <w:bookmarkStart w:id="9" w:name="__Fieldmark__96_49167763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491677632"/>
            <w:bookmarkStart w:id="11" w:name="__Fieldmark__97_49167763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491677632"/>
            <w:bookmarkStart w:id="13" w:name="__Fieldmark__98_49167763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491677632"/>
            <w:bookmarkStart w:id="15" w:name="__Fieldmark__99_49167763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