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0043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43" w:type="dxa"/>
            <w:tcBorders/>
            <w:shd w:fill="F2F2F2" w:val="clear"/>
            <w:vAlign w:val="center"/>
          </w:tcPr>
          <w:p>
            <w:pPr>
              <w:pStyle w:val="Subtitle"/>
              <w:snapToGrid w:val="false"/>
              <w:ind w:left="-491" w:hanging="0"/>
              <w:rPr>
                <w:rStyle w:val="Odwoanieintensywne"/>
                <w:rFonts w:ascii="Verdana" w:hAnsi="Verdana" w:cs="Verdana"/>
                <w:b w:val="false"/>
                <w:b w:val="false"/>
                <w:bCs w:val="false"/>
                <w:color w:val="C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"/>
              <w:spacing w:lineRule="atLeast" w:line="280"/>
              <w:ind w:left="-66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>Wniosek o udzielenie pożyczki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t>(z elementami biznesplanu)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>na przedsięwzięcia OZE w woj. pomorski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54115" cy="584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0" r="-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5411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701"/>
        <w:gridCol w:w="1701"/>
        <w:gridCol w:w="1701"/>
        <w:gridCol w:w="1560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kod pkd podstawowej DZIAŁALNOŚCI / PRZEDSIĘWZIĘCIA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ADRES przedsięwzięcia / gmin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0" w:name="__Fieldmark__0_137560061"/>
            <w:bookmarkStart w:id="1" w:name="__Fieldmark__0_137560061"/>
            <w:bookmarkEnd w:id="1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ikr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2" w:name="__Fieldmark__1_137560061"/>
            <w:bookmarkStart w:id="3" w:name="__Fieldmark__1_137560061"/>
            <w:bookmarkEnd w:id="3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ał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4" w:name="__Fieldmark__2_137560061"/>
            <w:bookmarkStart w:id="5" w:name="__Fieldmark__2_137560061"/>
            <w:bookmarkEnd w:id="5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śred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6" w:name="__Fieldmark__3_137560061"/>
            <w:bookmarkStart w:id="7" w:name="__Fieldmark__3_137560061"/>
            <w:bookmarkEnd w:id="7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inn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12-2024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Wnioskujemy o udzielenie pożyczki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mocą de minim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/ publiczną*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/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 xml:space="preserve">3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4.  Proponuje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596" w:type="dxa"/>
            <w:gridSpan w:val="4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3"/>
              </w:numPr>
              <w:ind w:left="884" w:hanging="992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165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9"/>
        <w:gridCol w:w="2853"/>
        <w:gridCol w:w="2959"/>
        <w:gridCol w:w="2941"/>
        <w:gridCol w:w="18"/>
      </w:tblGrid>
      <w:tr>
        <w:trPr>
          <w:trHeight w:val="263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978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szczegółowy opis planowanej inwestycji, uwzględniający jej dokładną lokalizację oraz uzasadnienie zgodności celu przedsięwzięcia z typami projektu możliwymi do sfinansowania. Proszę wskazać możliwości techniczne i technologiczne wykonania inwestycji, w tym: rodzaj użytej technologii, zapewnienie wykonawstwa oraz dostaw urządzeń, ewentualne zagrożenia terminowego wykonania inwestycji itp.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53" w:type="dxa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959" w:type="dxa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"/>
        <w:gridCol w:w="18"/>
        <w:gridCol w:w="3357"/>
        <w:gridCol w:w="1418"/>
        <w:gridCol w:w="3260"/>
        <w:gridCol w:w="727"/>
        <w:gridCol w:w="1001"/>
        <w:gridCol w:w="18"/>
      </w:tblGrid>
      <w:tr>
        <w:trPr>
          <w:trHeight w:val="1122" w:hRule="atLeast"/>
        </w:trPr>
        <w:tc>
          <w:tcPr>
            <w:tcW w:w="452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781" w:type="dxa"/>
            <w:gridSpan w:val="6"/>
            <w:tcBorders/>
            <w:shd w:fill="FFFFFF" w:val="clear"/>
            <w:vAlign w:val="center"/>
          </w:tcPr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istoria firmy i jej miejsce na rynku (opis: miejsce prowadzenia działalności, od kiedy firma działa, czym się zajmuje, dostawcy i odbiorcy, główni konkurenci, marketing, słabe i mocne strony – szanse i zagrożenia).</w:t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firmy na wczesnym etapie rozwoju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start up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osimy opisać doświadczenie, umiejętności i zdobytą wiedzę Wnioskodawcy.</w:t>
            </w:r>
          </w:p>
        </w:tc>
      </w:tr>
      <w:tr>
        <w:trPr>
          <w:trHeight w:val="108" w:hRule="atLeast"/>
        </w:trPr>
        <w:tc>
          <w:tcPr>
            <w:tcW w:w="47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1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6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8789" w:type="dxa"/>
            <w:gridSpan w:val="6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kredytach i innych zobowiązaniach:</w:t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"/>
        <w:gridCol w:w="425"/>
        <w:gridCol w:w="3968"/>
        <w:gridCol w:w="1560"/>
        <w:gridCol w:w="1559"/>
        <w:gridCol w:w="1417"/>
        <w:gridCol w:w="285"/>
        <w:gridCol w:w="1133"/>
      </w:tblGrid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 kredyt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Główni odbiorcy i dostawcy firmy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odbior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9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dosta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32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ktura asortymentowa produktów / usług firmy: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oduktu /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zobowiązań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Zobowiązania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należności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leżności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nowane zatrudnienie w firmie w okresie do 24 miesięcy od podpisania umow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559"/>
      </w:tblGrid>
      <w:tr>
        <w:trPr>
          <w:trHeight w:val="39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  (informacja do celów statystycznych bez wpływu na decyzję o finansowaniu), w tym:</w:t>
            </w:r>
          </w:p>
        </w:tc>
      </w:tr>
      <w:tr>
        <w:trPr>
          <w:trHeight w:val="3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Start w:id="8" w:name="_Hlk6223131"/>
      <w:bookmarkStart w:id="9" w:name="_Hlk6223131"/>
      <w:bookmarkEnd w:id="9"/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30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52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  <w:bookmarkStart w:id="10" w:name="_Hlk6223131"/>
      <w:bookmarkStart w:id="11" w:name="_Hlk6223131"/>
      <w:bookmarkEnd w:id="11"/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9.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ją środkom o których mowa w art. 1 ustawy z dnia 13 kwietnia 2022 r. o szczególnych rozwiązaniach w zakresie przeciwdziałania wspieraniu agresji na Ukrainę oraz służących ochronie bezpieczeństwa narodowego polegającym na zakazie udostępniania osobie lub podmiotowi lub na ich rzecz – bezpośrednio lub pośrednio - jakichkolwiek środków finansowych lub zasobów gospodarczy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 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--------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--------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ą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4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Okopowa 56, 01-042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8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9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</w:rPr>
        <w:t>miejscowość, data                                stempel firmowy,  podpisy osób reprezentujących Wnioskodawcę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EE">
    <w:altName w:val="Arial"/>
    <w:charset w:val="01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u w:val="none" w:color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color w:val="275317"/>
      <w:sz w:val="22"/>
      <w:u w:val="none" w:color="C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mailto:iodo@tise.pl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rodo@tise.pl" TargetMode="External"/><Relationship Id="rId9" Type="http://schemas.openxmlformats.org/officeDocument/2006/relationships/hyperlink" Target="http://www.tise.pl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2:12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4-12-16T11:34:00Z</dcterms:modified>
  <cp:revision>6</cp:revision>
  <dc:subject/>
  <dc:title> </dc:title>
</cp:coreProperties>
</file>