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43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OZE w woj. pomor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411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right"/>
              <w:rPr>
                <w:rFonts w:ascii="Verdana" w:hAnsi="Verdana" w:cs="Verdana"/>
                <w:bCs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color w:val="000000"/>
                <w:sz w:val="10"/>
                <w:szCs w:val="10"/>
              </w:rPr>
              <w:t>04-2025</w:t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232548866"/>
            <w:bookmarkStart w:id="1" w:name="__Fieldmark__0_232548866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232548866"/>
            <w:bookmarkStart w:id="3" w:name="__Fieldmark__1_232548866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232548866"/>
            <w:bookmarkStart w:id="5" w:name="__Fieldmark__2_232548866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232548866"/>
            <w:bookmarkStart w:id="7" w:name="__Fieldmark__3_232548866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3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e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992"/>
        <w:gridCol w:w="992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ind w:left="241" w:hanging="24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 Przewidywana dodatkowa zdolność wytwarzania energii elektrycznej, energii cieplnej oraz liczba obiektów dostosowanych do potrzeb osób z niepełnosprawnościami, które zostaną uzyskane w wyniku budowy instalacji:</w:t>
            </w:r>
          </w:p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jednostek wytwarzania energii elektrycznej i cieplnej z OZ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magazynów energii elektrycznej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5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u możliwymi do sfinansowania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color w:val="275317"/>
      <w:sz w:val="22"/>
      <w:u w:val="none" w:color="C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4-09T06:25:00Z</dcterms:modified>
  <cp:revision>7</cp:revision>
  <dc:subject/>
  <dc:title> </dc:title>
</cp:coreProperties>
</file>