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987533102"/>
            <w:bookmarkStart w:id="1" w:name="__Fieldmark__9_9875331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987533102"/>
            <w:bookmarkStart w:id="3" w:name="__Fieldmark__10_9875331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87533102"/>
            <w:bookmarkStart w:id="5" w:name="__Fieldmark__11_9875331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987533102"/>
            <w:bookmarkStart w:id="7" w:name="__Fieldmark__12_9875331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987533102"/>
            <w:bookmarkStart w:id="9" w:name="__Fieldmark__96_987533102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987533102"/>
            <w:bookmarkStart w:id="11" w:name="__Fieldmark__97_987533102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987533102"/>
            <w:bookmarkStart w:id="13" w:name="__Fieldmark__98_987533102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987533102"/>
            <w:bookmarkStart w:id="15" w:name="__Fieldmark__99_987533102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