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043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43" w:type="dxa"/>
            <w:tcBorders/>
            <w:shd w:fill="F2F2F2" w:val="clear"/>
            <w:vAlign w:val="center"/>
          </w:tcPr>
          <w:p>
            <w:pPr>
              <w:pStyle w:val="Subtitle"/>
              <w:snapToGrid w:val="false"/>
              <w:ind w:left="-491" w:hanging="0"/>
              <w:rPr>
                <w:rStyle w:val="Odwoanieintensywne"/>
                <w:rFonts w:ascii="Verdana" w:hAnsi="Verdana" w:cs="Verdana"/>
                <w:b w:val="false"/>
                <w:b w:val="false"/>
                <w:bCs w:val="false"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Wniosek o udzielenie pożyczki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na przedsięwzięcia OZE w woj. pomorski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54115" cy="58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0" r="-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11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ADRES przedsięwzięcia / gmin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2005670824"/>
            <w:bookmarkStart w:id="1" w:name="__Fieldmark__0_2005670824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2005670824"/>
            <w:bookmarkStart w:id="3" w:name="__Fieldmark__1_2005670824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2005670824"/>
            <w:bookmarkStart w:id="5" w:name="__Fieldmark__2_2005670824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2005670824"/>
            <w:bookmarkStart w:id="7" w:name="__Fieldmark__3_2005670824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3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3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4.  Proponuje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992"/>
        <w:gridCol w:w="992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ind w:left="241" w:hanging="24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 Przewidywana dodatkowa zdolność wytwarzania energii elektrycznej, energii cieplnej oraz liczba obiektów dostosowanych do potrzeb osób z niepełnosprawnościami, które zostaną uzyskane w wyniku budowy instalacji:</w:t>
            </w:r>
          </w:p>
          <w:p>
            <w:pPr>
              <w:pStyle w:val="TextBody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odnawialnej (w tym: energii elektrycznej, energii cieplnej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eł OZE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iczba jednostek wytwarzania energii elektrycznej i cieplnej z OZE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jemność magazynów energii elektrycznej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h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5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3"/>
              </w:numPr>
              <w:ind w:left="884" w:hanging="99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2959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u możliwymi do sfinansowania. Proszę wskazać możliwości techniczne i technologiczne wykonania inwestycji, w tym: rodzaj użytej technologii, zapewnienie wykonawstwa oraz dostaw urządzeń, ewentualne zagrożenia terminowego wykonania inwestycji itp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18"/>
        <w:gridCol w:w="3357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9781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storia firmy i jej miejsce na rynku (opis: miejsce prowadzenia działalności, od kiedy firma działa, czym się zajmuje, dostawcy i odbiorcy, główni konkurenci, marketing, słabe i mocne strony – szanse i zagrożenia).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firmy na wczesnym etapie rozwoju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start up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imy opisać doświadczenie, umiejętności i zdobytą wiedzę Wnioskodawcy.</w:t>
            </w:r>
          </w:p>
        </w:tc>
      </w:tr>
      <w:tr>
        <w:trPr>
          <w:trHeight w:val="108" w:hRule="atLeast"/>
        </w:trPr>
        <w:tc>
          <w:tcPr>
            <w:tcW w:w="47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8" w:name="_Hlk6223131"/>
            <w:bookmarkEnd w:id="8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siadam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color w:val="275317"/>
      <w:sz w:val="22"/>
      <w:u w:val="none" w:color="C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1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3-07T13:28:00Z</dcterms:modified>
  <cp:revision>6</cp:revision>
  <dc:subject/>
  <dc:title> </dc:title>
</cp:coreProperties>
</file>