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878210025"/>
            <w:bookmarkStart w:id="1" w:name="__Fieldmark__9_878210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878210025"/>
            <w:bookmarkStart w:id="3" w:name="__Fieldmark__10_878210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8210025"/>
            <w:bookmarkStart w:id="5" w:name="__Fieldmark__11_878210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878210025"/>
            <w:bookmarkStart w:id="7" w:name="__Fieldmark__12_878210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878210025"/>
            <w:bookmarkStart w:id="9" w:name="__Fieldmark__96_878210025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878210025"/>
            <w:bookmarkStart w:id="11" w:name="__Fieldmark__97_878210025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878210025"/>
            <w:bookmarkStart w:id="13" w:name="__Fieldmark__98_878210025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878210025"/>
            <w:bookmarkStart w:id="15" w:name="__Fieldmark__99_878210025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