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487650116"/>
            <w:bookmarkStart w:id="1" w:name="__Fieldmark__9_487650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487650116"/>
            <w:bookmarkStart w:id="3" w:name="__Fieldmark__10_487650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7650116"/>
            <w:bookmarkStart w:id="5" w:name="__Fieldmark__11_487650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487650116"/>
            <w:bookmarkStart w:id="7" w:name="__Fieldmark__12_487650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487650116"/>
            <w:bookmarkStart w:id="9" w:name="__Fieldmark__96_487650116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487650116"/>
            <w:bookmarkStart w:id="11" w:name="__Fieldmark__97_487650116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487650116"/>
            <w:bookmarkStart w:id="13" w:name="__Fieldmark__98_487650116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487650116"/>
            <w:bookmarkStart w:id="15" w:name="__Fieldmark__99_487650116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