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rozwój cyfryzacji w MSP w woj. lubuskim</w:t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1830" cy="45783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9" r="-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268"/>
        <w:gridCol w:w="1134"/>
        <w:gridCol w:w="992"/>
        <w:gridCol w:w="2269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901002131"/>
            <w:bookmarkStart w:id="1" w:name="__Fieldmark__0_190100213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901002131"/>
            <w:bookmarkStart w:id="3" w:name="__Fieldmark__1_190100213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901002131"/>
            <w:bookmarkStart w:id="5" w:name="__Fieldmark__2_190100213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pożyczki na: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10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drożenie rozwiązań cyfrowych o mniej specjalistycznym charakterze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akich jak: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ogramowanie biurowe, księgowe,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strony internetowej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procesów wewnętrznej informatyzacji przedsiębiorstw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lub wymiana sprzętu TIK na nowocześniejszy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cyfrowych rozwiązań wspierających bieżącą działalność (B2E) oraz relacje z klientami (B2C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y z zakresu cyberbezpiecze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(proszę wymie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/>
        <w:t>B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1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wdrożenie specjalistycznych rozwiązań cyfrowych</w:t>
            </w:r>
            <w:r>
              <w:rPr>
                <w:rFonts w:cs="Calibri" w:ascii="Verdana" w:hAnsi="Verdana"/>
                <w:sz w:val="16"/>
                <w:szCs w:val="16"/>
              </w:rPr>
              <w:t>, takich 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botyzacja, automatyzacj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ptymalizacja procesów produkcji lub świadczenia usług zgodnie z koncepcją Przemysłu 4.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arcie produktów i usług opartych na technologiach cyfrowych, prowadzących do zmian w modelach biznesowych, procesach produkcyjnych lub organizacyjnych w firm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botyzacja, automatyzacj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(proszę wymie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4-11-06T07:37:00Z</dcterms:modified>
  <cp:revision>8</cp:revision>
  <dc:subject/>
  <dc:title> </dc:title>
</cp:coreProperties>
</file>