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1766440907"/>
            <w:bookmarkStart w:id="1" w:name="__Fieldmark__9_17664409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1766440907"/>
            <w:bookmarkStart w:id="3" w:name="__Fieldmark__10_17664409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6440907"/>
            <w:bookmarkStart w:id="5" w:name="__Fieldmark__11_17664409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1766440907"/>
            <w:bookmarkStart w:id="7" w:name="__Fieldmark__12_17664409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1766440907"/>
            <w:bookmarkStart w:id="9" w:name="__Fieldmark__96_1766440907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1766440907"/>
            <w:bookmarkStart w:id="11" w:name="__Fieldmark__97_1766440907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1766440907"/>
            <w:bookmarkStart w:id="13" w:name="__Fieldmark__98_1766440907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1766440907"/>
            <w:bookmarkStart w:id="15" w:name="__Fieldmark__99_1766440907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