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GOZ z komponentem dotacyjnym</w:t>
              <w:br/>
              <w:t>w woj. łódzki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7151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1560"/>
        <w:gridCol w:w="1559"/>
        <w:gridCol w:w="1702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736038129"/>
            <w:bookmarkStart w:id="1" w:name="__Fieldmark__0_1736038129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736038129"/>
            <w:bookmarkStart w:id="3" w:name="__Fieldmark__1_1736038129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736038129"/>
            <w:bookmarkStart w:id="5" w:name="__Fieldmark__2_1736038129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736038129"/>
            <w:bookmarkStart w:id="7" w:name="__Fieldmark__3_1736038129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DUŻ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dotacji w formie umorzenia pożyczki w kwocie:</w:t>
            </w:r>
            <w:r>
              <w:rPr/>
              <w:t xml:space="preserve">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przedstawić zakres i scharakteryzować wydatki, które mają być objęte umorzeni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. Proszę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redukowanych odpadów będących pozostałością w procesie produkcyjnym przedsiębiorstwa [tony/rok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532"/>
        <w:gridCol w:w="10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bookmarkStart w:id="12" w:name="_Hlk42613354"/>
            <w:bookmarkEnd w:id="12"/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drogą elektroniczną na wskazany przez Pana/Panią adres e-mail informacji handlowych w rozumieniu ustawy z dnia 18 lipca 2002 r. o świadczeniu usług drogą elektroniczną, dotyczących produktów i usług oferowanych przez TIS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za pośrednictwem telekomunikacyjnych urządzeń końcowych i automatycznych systemów dla celów marketingu bezpośredniego informacji handlowych w rozumieniu ustawy z dnia 16 lipca 2004 r. Prawo telekomunikacyjne, dotyczących produktów i usług oferowanych przez TIS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drogą elektroniczną (e-mail) na wskazany przez Pana/Panią adres e-mail informacji handlowych w rozumieniu ustawy z dnia 18 lipca 2002 r. o świadczeniu usług drogą elektroniczną, dotyczących produktów i usług oferowanych przez podmioty współpracujące z TISE - Poznański Bank Spółdzielczy (właściciel TISE) lub wybrane banki spółdzielcz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……….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za pośrednictwem telekomunikacyjnych urządzeń końcowych i automatycznych systemów dla celów marketingu bezpośredniego (rozmowa telefoniczna z naszym przedstawicielem, sms, mms) informacji handlowych w rozumieniu ustawy z dnia 16 lipca 2004 r. Prawo telekomunikacyjne, dotyczących produktów i usług oferowanych przez podmioty współpracujące z TISE - Poznański Bank Spółdzielczy (właściciel TISE) lub wybrane banki spółdzielcz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4-10-03T10:06:00Z</dcterms:modified>
  <cp:revision>7</cp:revision>
  <dc:subject/>
  <dc:title> </dc:title>
</cp:coreProperties>
</file>