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953331127"/>
            <w:bookmarkStart w:id="1" w:name="__Fieldmark__9_3953331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953331127"/>
            <w:bookmarkStart w:id="3" w:name="__Fieldmark__10_3953331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3331127"/>
            <w:bookmarkStart w:id="5" w:name="__Fieldmark__11_3953331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953331127"/>
            <w:bookmarkStart w:id="7" w:name="__Fieldmark__12_3953331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953331127"/>
            <w:bookmarkStart w:id="9" w:name="__Fieldmark__96_3953331127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953331127"/>
            <w:bookmarkStart w:id="11" w:name="__Fieldmark__97_3953331127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953331127"/>
            <w:bookmarkStart w:id="13" w:name="__Fieldmark__98_3953331127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953331127"/>
            <w:bookmarkStart w:id="15" w:name="__Fieldmark__99_3953331127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