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o udzielenie pożyczki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na przedsięwzięcia GOZ z komponentem dotacyjnym</w:t>
              <w:br/>
              <w:t>w woj. łódzkim</w:t>
            </w:r>
          </w:p>
          <w:p>
            <w:pPr>
              <w:pStyle w:val="Normal"/>
              <w:rPr>
                <w:rStyle w:val="Odwoanieintensywne"/>
                <w:rFonts w:ascii="Verdana" w:hAnsi="Verdana" w:cs="Verdana"/>
                <w:b/>
                <w:b/>
                <w:color w:val="3A648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7151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151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842"/>
        <w:gridCol w:w="1560"/>
        <w:gridCol w:w="1559"/>
        <w:gridCol w:w="1702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276498724"/>
            <w:bookmarkStart w:id="1" w:name="__Fieldmark__0_276498724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276498724"/>
            <w:bookmarkStart w:id="3" w:name="__Fieldmark__1_276498724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276498724"/>
            <w:bookmarkStart w:id="5" w:name="__Fieldmark__2_276498724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ŚREDNIE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276498724"/>
            <w:bookmarkStart w:id="7" w:name="__Fieldmark__3_276498724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DUŻ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1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left="-4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 Wnioskujemy o udzielenie dotacji w formie umorzenia pożyczki w kwocie:</w:t>
            </w:r>
            <w:r>
              <w:rPr/>
              <w:t xml:space="preserve">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przedstawić zakres i scharakteryzować wydatki, które mają być objęte umorzeni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kryteriami identyfikującymi projekt jako zgodny z zasadami gospodarki o obiegu zamkniętym (GOZ). Proszę wskazać, w jaki sposób inwestycja przyczyni się do minimalizacji zużycia zasobów, redukcji odpadów, ponownego wykorzystania materiałów lub ograniczenia negatywnego wpływu na środowisko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zredukowanych odpadów będących pozostałością w procesie produkcyjnym przedsiębiorstwa [tony/rok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tony/rok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Foote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ne zatrudnienie w firmie w okresie do 24 miesięcy od podpisania umow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>
          <w:trHeight w:val="3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 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bookmarkStart w:id="10" w:name="_Hlk6223131"/>
      <w:bookmarkStart w:id="11" w:name="_Hlk6223131"/>
      <w:bookmarkEnd w:id="11"/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 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W przypadku przesyłania danych osobowych drogą elektroniczna</w:t>
            </w:r>
            <w:r>
              <w:rPr>
                <w:rFonts w:cs="Arial" w:ascii="Arial" w:hAnsi="Arial"/>
                <w:sz w:val="15"/>
                <w:szCs w:val="15"/>
              </w:rPr>
              <w:t>̨</w:t>
            </w:r>
            <w:r>
              <w:rPr>
                <w:rFonts w:cs="Arial" w:ascii="Verdana" w:hAnsi="Verdana"/>
                <w:sz w:val="15"/>
                <w:szCs w:val="15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5"/>
                  <w:szCs w:val="15"/>
                </w:rPr>
                <w:t>www.tise.pl</w:t>
              </w:r>
            </w:hyperlink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5762625" cy="485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Times New Roman" w:hAnsi="TimesEE;Times New Roman" w:cs="TimesEE;Times New Roman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Times New Roman" w:hAnsi="TimesEE;Times New Roman" w:cs="TimesEE;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Times New Roman" w:hAnsi="TimesEE;Times New Roman" w:eastAsia="Times New Roman" w:cs="TimesEE;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0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1-14T09:43:00Z</dcterms:modified>
  <cp:revision>9</cp:revision>
  <dc:subject/>
  <dc:title> </dc:title>
</cp:coreProperties>
</file>