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599393305"/>
            <w:bookmarkStart w:id="1" w:name="__Fieldmark__9_3599393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599393305"/>
            <w:bookmarkStart w:id="3" w:name="__Fieldmark__10_3599393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9393305"/>
            <w:bookmarkStart w:id="5" w:name="__Fieldmark__11_3599393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599393305"/>
            <w:bookmarkStart w:id="7" w:name="__Fieldmark__12_3599393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599393305"/>
            <w:bookmarkStart w:id="9" w:name="__Fieldmark__96_3599393305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599393305"/>
            <w:bookmarkStart w:id="11" w:name="__Fieldmark__97_3599393305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599393305"/>
            <w:bookmarkStart w:id="13" w:name="__Fieldmark__98_3599393305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599393305"/>
            <w:bookmarkStart w:id="15" w:name="__Fieldmark__99_3599393305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