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258210263"/>
            <w:bookmarkStart w:id="1" w:name="__Fieldmark__9_1258210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258210263"/>
            <w:bookmarkStart w:id="3" w:name="__Fieldmark__10_1258210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8210263"/>
            <w:bookmarkStart w:id="5" w:name="__Fieldmark__11_1258210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258210263"/>
            <w:bookmarkStart w:id="7" w:name="__Fieldmark__12_1258210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258210263"/>
            <w:bookmarkStart w:id="9" w:name="__Fieldmark__96_1258210263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258210263"/>
            <w:bookmarkStart w:id="11" w:name="__Fieldmark__97_1258210263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258210263"/>
            <w:bookmarkStart w:id="13" w:name="__Fieldmark__98_1258210263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258210263"/>
            <w:bookmarkStart w:id="15" w:name="__Fieldmark__99_1258210263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