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497"/>
        <w:gridCol w:w="992"/>
        <w:gridCol w:w="992"/>
      </w:tblGrid>
      <w:tr>
        <w:trPr>
          <w:trHeight w:val="564" w:hRule="atLeast"/>
        </w:trPr>
        <w:tc>
          <w:tcPr>
            <w:tcW w:w="567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spacing w:lineRule="atLeast" w:line="360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</w:rPr>
              <w:t>WNIOSEK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</w:rPr>
              <w:t>O UDZIELENIE POŻYCZKI PŁYNNOŚCIOWEJ PFR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14"/>
                <w:szCs w:val="14"/>
              </w:rPr>
              <w:t>W RAMACH POŻYCZKI OGÓLNOROZWOJOWEJ DLA POMORSKICH PRZEDSIĘBIORCÓW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842"/>
        <w:gridCol w:w="709"/>
        <w:gridCol w:w="1985"/>
        <w:gridCol w:w="2127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</w:rPr>
              <w:t>PEŁNA NAZWA WNIOSKODAWC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Siedziba/adres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regon/NI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</w:rPr>
              <w:t>Tel. stacjonarny/komórk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aps/>
                <w:sz w:val="18"/>
                <w:szCs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strona www. /</w:t>
            </w:r>
            <w:r>
              <w:rPr/>
              <w:t xml:space="preserve"> </w:t>
            </w:r>
            <w:r>
              <w:rPr>
                <w:rFonts w:cs="Verdana" w:ascii="Verdana" w:hAnsi="Verdana"/>
                <w:caps/>
                <w:sz w:val="16"/>
              </w:rPr>
              <w:t>fanpage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</w:rPr>
              <w:t>kod pkd działalności podstawowej wnioskodawcy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Miejsce lokalizacji przedsięwzięcia – ADRES/gmi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0" w:name="__Fieldmark__0_2934505090"/>
            <w:bookmarkStart w:id="1" w:name="__Fieldmark__0_2934505090"/>
            <w:bookmarkEnd w:id="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caps/>
                <w:sz w:val="14"/>
                <w:szCs w:val="14"/>
              </w:rPr>
              <w:t>mikro przedsiębiorst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2" w:name="__Fieldmark__1_2934505090"/>
            <w:bookmarkStart w:id="3" w:name="__Fieldmark__1_2934505090"/>
            <w:bookmarkEnd w:id="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caps/>
                <w:sz w:val="14"/>
                <w:szCs w:val="14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934505090"/>
            <w:bookmarkStart w:id="5" w:name="__Fieldmark__2_293450509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caps/>
                <w:sz w:val="14"/>
                <w:szCs w:val="14"/>
              </w:rPr>
              <w:t>średnie przedsiębiorstwo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10-2022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0"/>
        </w:rPr>
      </w:pPr>
      <w:r>
        <w:rPr>
          <w:rFonts w:cs="Verdana" w:ascii="Verdana" w:hAnsi="Verdana"/>
          <w:sz w:val="16"/>
          <w:szCs w:val="10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</w:rPr>
        <w:t>1. Wnioskujemy o przyznanie pożyczki na finansowanie płynnościowe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Verdana" w:ascii="Verdana" w:hAnsi="Verdana"/>
                <w:sz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</w:rPr>
        <w:t xml:space="preserve">2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w pożyczce (%)</w:t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wynagrodzenia pracowników (w tym także składowe należne ZUS, US) oraz koszty personelu pracującego na terenie firmy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spłata zobowiązań handlowych, pokrycie kosztów użytkowania infrastruktury itp.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zakup towarów, surowców, półproduktów it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pokrycie bieżących kosztów działalności, pokrycie kosztów energii, czynszu itp.,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inne niezbędne wydatki do zapewnienia ciągłości działania Pożyczkobiorcy, w tym także inwestycyjn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</w:rPr>
        <w:t>3.  Proponujemy następujące prawne zabezpieczenia 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3165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394"/>
        <w:gridCol w:w="1985"/>
        <w:gridCol w:w="868"/>
        <w:gridCol w:w="1116"/>
        <w:gridCol w:w="1843"/>
        <w:gridCol w:w="2941"/>
        <w:gridCol w:w="18"/>
      </w:tblGrid>
      <w:tr>
        <w:trPr>
          <w:trHeight w:val="397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98"/>
        <w:gridCol w:w="27"/>
        <w:gridCol w:w="3375"/>
        <w:gridCol w:w="1418"/>
        <w:gridCol w:w="3260"/>
        <w:gridCol w:w="709"/>
        <w:gridCol w:w="1019"/>
      </w:tblGrid>
      <w:tr>
        <w:trPr>
          <w:trHeight w:val="26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</w:p>
        </w:tc>
        <w:tc>
          <w:tcPr>
            <w:tcW w:w="9781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storia firmy i jej miejsce na rynku (opis: miejsce prowadzenia działalności, od kiedy firma działa, czym się zajmuje, dostawcy i odbiorcy, główni konkurenci, marketing, słabe i mocne strony – szanse i zagrożenia).</w:t>
            </w:r>
          </w:p>
        </w:tc>
      </w:tr>
      <w:tr>
        <w:trPr>
          <w:trHeight w:val="108" w:hRule="atLeast"/>
        </w:trPr>
        <w:tc>
          <w:tcPr>
            <w:tcW w:w="47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shd w:fill="D9E2F3" w:val="clear"/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8789" w:type="dxa"/>
            <w:gridSpan w:val="5"/>
            <w:tcBorders/>
            <w:shd w:fill="D9E2F3" w:val="clear"/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NFORMACJA FINANSOWA FIRMY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cja o głównych składnikach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6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cja o kredytach i innych zobowiązaniach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393"/>
        <w:gridCol w:w="1560"/>
        <w:gridCol w:w="1559"/>
        <w:gridCol w:w="1417"/>
        <w:gridCol w:w="1418"/>
      </w:tblGrid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0"/>
              </w:rPr>
            </w:pPr>
            <w:r>
              <w:rPr>
                <w:rFonts w:cs="Verdana" w:ascii="Verdana" w:hAnsi="Verdana"/>
                <w:color w:val="000000"/>
                <w:sz w:val="10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232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7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cja finansowa – prognoza: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694"/>
        <w:gridCol w:w="2551"/>
        <w:gridCol w:w="2410"/>
      </w:tblGrid>
      <w:tr>
        <w:trPr>
          <w:trHeight w:val="3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Przychód na koniec bieżącego roku - prognoz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Dochód na koniec bieżącego roku - progno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Amortyzacja – za rok poprzed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 xml:space="preserve">Amortyzacja – prognoza na koniec roku 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Wykaz należności i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ależności handlowe ogółem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Zobowiązania handlowe ogółem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, kwota należności przeterminowanych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, kwota zobowiązań przeterminowanych: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3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3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owyżej 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owyżej 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ykaz głównych odbiorców i dostawców według stanu na koniec ostatniego okresu obrachunkowego:</w:t>
            </w:r>
          </w:p>
        </w:tc>
      </w:tr>
    </w:tbl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318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5"/>
        <w:gridCol w:w="1842"/>
        <w:gridCol w:w="1418"/>
        <w:gridCol w:w="1843"/>
      </w:tblGrid>
      <w:tr>
        <w:trPr>
          <w:trHeight w:val="39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Główni odbiorcy produktów, towarów i usług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% sprzedaż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kres współpracy w latach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Główni dostawcy surowców, towarów i usług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% dost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kres współpracy w latach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10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Zatrudnienie w firmie: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1701"/>
      </w:tblGrid>
      <w:tr>
        <w:trPr>
          <w:trHeight w:val="39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WIELKOŚĆ ZATRUDNIENIA W PRZELICZENIU NA PRACOWNIKÓW W PEŁNYM WYMIARZE CZASU PRACY WRAZ Z WŁAŚCICELEM/WSPÓLNIKAMI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Zgodnie z Załącznikiem I do Rozporządzenia Komisji (UE) nr 651/2014 z dnia 17 czerwca 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 O POŻYCZKĘ - ŚREDNIOROCZ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  <w:t>N-1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 xml:space="preserve"> (W ROKU POPRZEDZAJĄCYM ZŁOŻENIE WNIOSKU - ŚREDNIOROCZ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 - ŚREDNIOROCZ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260"/>
        <w:gridCol w:w="1701"/>
      </w:tblGrid>
      <w:tr>
        <w:trPr>
          <w:trHeight w:val="39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LICZBA PRACOWNIKÓW NA DZIEŃ ZŁOŻENIA WNIOSKU, w tym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PLANOWANA LICZBA NOWYCH MIEJSC PRACY  w okresie do 24 miesięcy od podpisania umowy (informacja do celów statystycznych bez wpływu na decyzję o finansowaniu), w tym: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Mężczyź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Mężczyź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w tym: Osoby Niepełnos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w tym: Osoby Niepełnos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bookmarkStart w:id="6" w:name="_Hlk6223131"/>
      <w:bookmarkStart w:id="7" w:name="_Hlk6223131"/>
      <w:bookmarkEnd w:id="7"/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1. Dodatkowe informacje o firmie i właścicielach firmy:</w:t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701"/>
      </w:tblGrid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nioskodawca posiada co najmniej 25% kapitału innego przedsiębiorstwa lub inne przedsiębiorstwo posiada co najmniej 25% kapitału przedsiębiorstwa wnioskodawc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y u wnioskodawcy, co najmniej 25% kapitału lub praw głosu kontroluje bezpośrednio lub pośrednio, wspólnie lub indywidualnie, co najmniej jeden organ publiczny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większość (min. 51%) praw głosu w innym przedsiębiorstwie w roli udziałowca/akcjonariusza lub członk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prawo wyznaczyć lub odwołać większość członków organu innego przedsiębiorstw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prawo wywierać dominujący wpływ na inne przedsiębiorstwo na podstawie umowy lub zapisów statutu/umowy spółk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7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iębiorstwo będące udziałowcem/akcjonariuszem lub członkiem innego przedsiębiorstwa kontroluje samodzielnie lub z innymi udziałowcami/akcjonariuszami/członkami tego przedsiębiorstwa większość praw głosu udziałowców/akcjonariuszy/członków w tym przedsiębiorstwi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udziałowcy badanego przedsiębiorstwa są również udziałowcami w innych przedsiębiorstwa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iębiorstwa te działają na tym samym lub pokrewnych rynka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osoby pozostające w bliskich relacjach osobistych (mąż-żona, rodzice-dzieci, rodzeństwo itp.) prowadzą wspólnie i/lub oddzielnie inne przedsiębiorstwa na tym samym (lub pokrewnym) rynk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Jeżeli Wnioskodawca udzielił odpowiedzi twierdzącej na chociażby jedno z powyższych pytań prosimy o podanie informacji </w:t>
        <w:br/>
        <w:t xml:space="preserve">o innych/powiązanych przedsiębiorstwach, w zakresie zatrudnienia według poniższego wzoru oraz </w:t>
      </w:r>
      <w:r>
        <w:rPr>
          <w:rFonts w:cs="Verdana" w:ascii="Verdana" w:hAnsi="Verdana"/>
          <w:sz w:val="16"/>
          <w:highlight w:val="yellow"/>
        </w:rPr>
        <w:t xml:space="preserve">załączenie </w:t>
      </w:r>
      <w:r>
        <w:rPr>
          <w:rFonts w:cs="Verdana" w:ascii="Verdana" w:hAnsi="Verdana"/>
          <w:b/>
          <w:bCs/>
          <w:sz w:val="16"/>
          <w:highlight w:val="yellow"/>
        </w:rPr>
        <w:t>sprawozdań finansowych</w:t>
      </w:r>
      <w:r>
        <w:rPr>
          <w:rFonts w:cs="Verdana" w:ascii="Verdana" w:hAnsi="Verdana"/>
          <w:sz w:val="16"/>
          <w:highlight w:val="yellow"/>
        </w:rPr>
        <w:t xml:space="preserve"> za dwa ostatnie lata obrachunkowe i okres bieżący </w:t>
      </w:r>
      <w:r>
        <w:rPr>
          <w:rFonts w:cs="Verdana" w:ascii="Verdana" w:hAnsi="Verdana"/>
          <w:b/>
          <w:bCs/>
          <w:sz w:val="16"/>
          <w:highlight w:val="yellow"/>
        </w:rPr>
        <w:t xml:space="preserve">dla każdego </w:t>
      </w:r>
      <w:r>
        <w:rPr>
          <w:rFonts w:cs="Verdana" w:ascii="Verdana" w:hAnsi="Verdana"/>
          <w:sz w:val="16"/>
          <w:highlight w:val="yellow"/>
        </w:rPr>
        <w:t>z tych przedsiębiorstw:</w:t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b/>
          <w:b/>
          <w:smallCaps/>
          <w:sz w:val="12"/>
          <w:szCs w:val="12"/>
        </w:rPr>
      </w:pPr>
      <w:r>
        <w:rPr>
          <w:rFonts w:cs="Verdana" w:ascii="Verdana" w:hAnsi="Verdana"/>
          <w:b/>
          <w:smallCaps/>
          <w:sz w:val="12"/>
          <w:szCs w:val="12"/>
        </w:rPr>
        <w:t>ŚREDNIOROCZNA WIELKOŚĆ ZATRUDNIENIA W PRZELICZENIU NA PRACOWNIKÓW W PEŁNYM WYMIARZE CZASU PRACY WRAZ Z WŁAŚCICELEM/WSPÓLNIKAMI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2126"/>
        <w:gridCol w:w="567"/>
        <w:gridCol w:w="2126"/>
        <w:gridCol w:w="567"/>
        <w:gridCol w:w="1843"/>
        <w:gridCol w:w="567"/>
      </w:tblGrid>
      <w:tr>
        <w:trPr>
          <w:trHeight w:val="22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shd w:fill="DBE5F1" w:val="clear"/>
        <w:tabs>
          <w:tab w:val="clear" w:pos="4536"/>
          <w:tab w:val="clear" w:pos="9072"/>
        </w:tabs>
        <w:ind w:left="284" w:right="28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V. OŚWIADCZENIA: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szę zaznaczyć właściwą opcję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że 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że 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iż 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 iż  posiadam 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iż 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Oświadczam, że nie podlegam wykluczeniu z możliwości dostępu do środków publicznych na podstawie przepisów prawa (dotyczy również osób reprezentujących MŚP) oraz stosownie do Rozporządzenia Nr 1407/2013 z dnia 18 grudnia 2013 r. w sprawie stosowania art. 107 i 108 Traktatu o funkcjonowaniu Unii Europejskiej do pomocy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de minimi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(Dz. Urz. UE L 352 z 24.12.2013 r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Oświadczam, że 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10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5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532"/>
        <w:gridCol w:w="107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otrzymywanie od TISE drogą elektroniczną na wskazany przez Pana/Panią adres e-mail informacji handlowych w rozumieniu ustawy z dnia 18 lipca 2002 r. o świadczeniu usług drogą elektroniczną, dotyczących produktów i usług oferowanych przez TISE lub podmioty współpracujące z TISE? Informujemy, iż brak Pana/Pani zgody na powyższe działania nie wpłynie na proces ubiegania się oraz zawierania umowy pożyczk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otrzymywanie od TISE za pośrednictwem telekomunikacyjnych urządzeń końcowych i automatycznych systemów dla celów marketingu bezpośredniego informacji handlowych, dotyczących produktów i usług oferowanych przez TISE lub podmioty współpracujące w rozumieniu ustawy z dnia 16 lipca 2004 r. Prawo telekomunikacyjne? Informujemy, iż brak Pana/Pani zgody na powyższe działania nie wpłynie na proces ubiegania się oraz zawierania umowy pożyczk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18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 z zawartością danych osobowych, korzystając przy tym z dostępnych programów umożliwiających szyfrowanie plikó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i w:val="false"/>
          <w:i w:val="false"/>
          <w:iCs w:val="false"/>
          <w:sz w:val="14"/>
          <w:szCs w:val="14"/>
        </w:rPr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. INFORMACJA O PRZETWARZANIU PANI / PANA DANYCH OSOBOWYCH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bookmarkStart w:id="8" w:name="_Hlk6223131"/>
      <w:bookmarkStart w:id="9" w:name="_Hlk6223131"/>
      <w:bookmarkEnd w:id="9"/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4733290" cy="657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430" w:leader="none"/>
      </w:tabs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939165</wp:posOffset>
          </wp:positionH>
          <wp:positionV relativeFrom="margin">
            <wp:posOffset>8796020</wp:posOffset>
          </wp:positionV>
          <wp:extent cx="4733290" cy="6572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29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left" w:pos="1452" w:leader="none"/>
      </w:tabs>
      <w:rPr>
        <w:sz w:val="12"/>
        <w:szCs w:val="12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5593080</wp:posOffset>
          </wp:positionH>
          <wp:positionV relativeFrom="margin">
            <wp:posOffset>-142875</wp:posOffset>
          </wp:positionV>
          <wp:extent cx="934720" cy="57340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3472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  <w:r>
      <w:rPr>
        <w:rFonts w:cs="Calibri" w:ascii="Calibri" w:hAnsi="Calibri"/>
        <w:b/>
        <w:sz w:val="10"/>
        <w:szCs w:val="10"/>
        <w:lang w:val="en-US" w:eastAsia="en-US"/>
      </w:rPr>
      <w:tab/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04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00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2-12-14T13:32:00Z</dcterms:modified>
  <cp:revision>4</cp:revision>
  <dc:subject/>
  <dc:title> </dc:title>
</cp:coreProperties>
</file>