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994407870"/>
            <w:bookmarkStart w:id="1" w:name="__Fieldmark__9_9944078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994407870"/>
            <w:bookmarkStart w:id="3" w:name="__Fieldmark__10_9944078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4407870"/>
            <w:bookmarkStart w:id="5" w:name="__Fieldmark__11_9944078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994407870"/>
            <w:bookmarkStart w:id="7" w:name="__Fieldmark__12_9944078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994407870"/>
            <w:bookmarkStart w:id="9" w:name="__Fieldmark__96_994407870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994407870"/>
            <w:bookmarkStart w:id="11" w:name="__Fieldmark__97_994407870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994407870"/>
            <w:bookmarkStart w:id="13" w:name="__Fieldmark__98_994407870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994407870"/>
            <w:bookmarkStart w:id="15" w:name="__Fieldmark__99_994407870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