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C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>WNIOSEK</w:t>
            </w:r>
          </w:p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 xml:space="preserve">O UDZIELENIE POŻYCZKI OGÓLNOROZWOJOWEJ 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>DLA POMORSKICH PRZEDSIĘBIORCÓW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426"/>
        <w:gridCol w:w="2268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PEŁNA NAZWA WNIOSKODAWC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501110522"/>
            <w:bookmarkStart w:id="1" w:name="__Fieldmark__0_501110522"/>
            <w:bookmarkEnd w:id="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ikro przedsiębiors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501110522"/>
            <w:bookmarkStart w:id="3" w:name="__Fieldmark__1_501110522"/>
            <w:bookmarkEnd w:id="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501110522"/>
            <w:bookmarkStart w:id="5" w:name="__Fieldmark__2_50111052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średnie 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1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3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18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  <w:gridCol w:w="968"/>
        <w:gridCol w:w="18"/>
      </w:tblGrid>
      <w:tr>
        <w:trPr>
          <w:trHeight w:val="737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5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</w:rPr>
              <w:t>Zestawienie nakładów na przedsięwzięcie i źródeł ich finansowania (kwoty brutto) – dotyczy wydatków inwestycyjnych: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2853"/>
        <w:gridCol w:w="2959"/>
        <w:gridCol w:w="2959"/>
      </w:tblGrid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NAKŁADY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  <w:r>
              <w:rPr>
                <w:rFonts w:cs="Verdana" w:ascii="Verdana" w:hAnsi="Verdana"/>
                <w:sz w:val="16"/>
              </w:rPr>
              <w:t>____________________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</w:rPr>
              <w:t>(start up)</w:t>
            </w:r>
            <w:r>
              <w:rPr>
                <w:rFonts w:cs="Verdana" w:ascii="Verdana" w:hAnsi="Verdana"/>
                <w:sz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i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ogółem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ogółem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należności przeterminowanych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zobowiązań przeterminowanych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az głównych odbiorców i dostawców według stanu na koniec ostatniego okresu obrachunkowego: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18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842"/>
        <w:gridCol w:w="1418"/>
        <w:gridCol w:w="1843"/>
      </w:tblGrid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odbiorcy produkt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sprzeda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dostawcy surowc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Times New Roman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Times New Roman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73329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30" w:leader="none"/>
      </w:tabs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939165</wp:posOffset>
          </wp:positionH>
          <wp:positionV relativeFrom="margin">
            <wp:posOffset>8796020</wp:posOffset>
          </wp:positionV>
          <wp:extent cx="4733290" cy="6572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left" w:pos="1452" w:leader="none"/>
      </w:tabs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5913755</wp:posOffset>
          </wp:positionH>
          <wp:positionV relativeFrom="margin">
            <wp:posOffset>-262890</wp:posOffset>
          </wp:positionV>
          <wp:extent cx="867410" cy="4889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  <w:r>
      <w:rPr>
        <w:rFonts w:cs="Calibri" w:ascii="Calibri" w:hAnsi="Calibri"/>
        <w:b/>
        <w:sz w:val="10"/>
        <w:szCs w:val="10"/>
        <w:lang w:val="en-US" w:eastAsia="en-US"/>
      </w:rPr>
      <w:tab/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34:00Z</dcterms:created>
  <dc:creator>BISE</dc:creator>
  <dc:description/>
  <cp:keywords/>
  <dc:language>en-US</dc:language>
  <cp:lastModifiedBy>Krzysztof Rykowski / TISE</cp:lastModifiedBy>
  <cp:lastPrinted>2017-08-08T16:44:00Z</cp:lastPrinted>
  <dcterms:modified xsi:type="dcterms:W3CDTF">2024-11-08T16:34:00Z</dcterms:modified>
  <cp:revision>2</cp:revision>
  <dc:subject/>
  <dc:title> </dc:title>
</cp:coreProperties>
</file>