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2970163128"/>
            <w:bookmarkStart w:id="1" w:name="__Fieldmark__9_29701631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2970163128"/>
            <w:bookmarkStart w:id="3" w:name="__Fieldmark__10_29701631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70163128"/>
            <w:bookmarkStart w:id="5" w:name="__Fieldmark__11_29701631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2970163128"/>
            <w:bookmarkStart w:id="7" w:name="__Fieldmark__12_29701631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2970163128"/>
            <w:bookmarkStart w:id="9" w:name="__Fieldmark__96_2970163128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2970163128"/>
            <w:bookmarkStart w:id="11" w:name="__Fieldmark__97_2970163128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2970163128"/>
            <w:bookmarkStart w:id="13" w:name="__Fieldmark__98_2970163128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2970163128"/>
            <w:bookmarkStart w:id="15" w:name="__Fieldmark__99_2970163128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