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088423362"/>
            <w:bookmarkStart w:id="1" w:name="__Fieldmark__9_3088423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088423362"/>
            <w:bookmarkStart w:id="3" w:name="__Fieldmark__10_3088423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8423362"/>
            <w:bookmarkStart w:id="5" w:name="__Fieldmark__11_3088423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088423362"/>
            <w:bookmarkStart w:id="7" w:name="__Fieldmark__12_3088423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088423362"/>
            <w:bookmarkStart w:id="9" w:name="__Fieldmark__96_308842336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088423362"/>
            <w:bookmarkStart w:id="11" w:name="__Fieldmark__97_308842336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088423362"/>
            <w:bookmarkStart w:id="13" w:name="__Fieldmark__98_308842336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088423362"/>
            <w:bookmarkStart w:id="15" w:name="__Fieldmark__99_308842336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