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97"/>
        <w:gridCol w:w="992"/>
        <w:gridCol w:w="992"/>
      </w:tblGrid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C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>WNIOSEK</w:t>
            </w:r>
          </w:p>
          <w:p>
            <w:pPr>
              <w:pStyle w:val="Footer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 xml:space="preserve">O UDZIELENIE POŻYCZKI OGÓLNOROZWOJOWEJ 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C00000"/>
                <w:sz w:val="22"/>
              </w:rPr>
              <w:t>DLA POMORSKICH PRZEDSIĘBIORCÓW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426"/>
        <w:gridCol w:w="2268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PEŁNA NAZWA WNIOSKODAWC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iedziba/adre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regon/N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Tel. stacjonarny/komó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rona www. /</w:t>
            </w:r>
            <w:r>
              <w:rPr/>
              <w:t xml:space="preserve"> </w:t>
            </w:r>
            <w:r>
              <w:rPr>
                <w:rFonts w:cs="Verdana" w:ascii="Verdana" w:hAnsi="Verdana"/>
                <w:caps/>
                <w:sz w:val="16"/>
              </w:rPr>
              <w:t>fanpag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kod pkd działalności podstawowej wnioskodawc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Miejsce lokalizacji przedsięwzięcia – ADRES/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2628000864"/>
            <w:bookmarkStart w:id="1" w:name="__Fieldmark__0_2628000864"/>
            <w:bookmarkEnd w:id="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ikro przedsiębiorst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2628000864"/>
            <w:bookmarkStart w:id="3" w:name="__Fieldmark__1_2628000864"/>
            <w:bookmarkEnd w:id="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628000864"/>
            <w:bookmarkStart w:id="5" w:name="__Fieldmark__2_262800086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średnie przedsiębiorstwo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1-2024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0"/>
        </w:rPr>
      </w:pPr>
      <w:r>
        <w:rPr>
          <w:rFonts w:cs="Verdana" w:ascii="Verdana" w:hAnsi="Verdana"/>
          <w:sz w:val="16"/>
          <w:szCs w:val="10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Kwota brutto </w:t>
              <w:br/>
              <w:t>w PLN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</w:rPr>
        <w:t>3.  Proponujemy następujące prawne zabezpieczenia 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206" w:type="dxa"/>
            <w:gridSpan w:val="3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18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  <w:gridCol w:w="968"/>
        <w:gridCol w:w="18"/>
      </w:tblGrid>
      <w:tr>
        <w:trPr>
          <w:trHeight w:val="737" w:hRule="atLeast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5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</w:rPr>
              <w:t>Zestawienie nakładów na przedsięwzięcie i źródeł ich finansowania (kwoty brutto) – dotyczy wydatków inwestycyjnych:</w:t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65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94"/>
        <w:gridCol w:w="2853"/>
        <w:gridCol w:w="2959"/>
        <w:gridCol w:w="2959"/>
      </w:tblGrid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NAKŁADY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runty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dynki i budowl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zyny i urządzenia techniczne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rodki transportu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  <w:r>
              <w:rPr>
                <w:rFonts w:cs="Verdana" w:ascii="Verdana" w:hAnsi="Verdana"/>
                <w:sz w:val="16"/>
              </w:rPr>
              <w:t>____________________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nakład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ŹRÓDŁA FINANSOWAN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Kwota ogółem w PL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Kwota dotychczas poniesiona </w:t>
              <w:br/>
              <w:t>w PLN</w:t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pitał własn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nioskowana pożyczka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asing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ableText"/>
              <w:rPr/>
            </w:pPr>
            <w:r>
              <w:rPr>
                <w:rFonts w:cs="Verdana" w:ascii="Verdana" w:hAnsi="Verdana"/>
                <w:sz w:val="16"/>
              </w:rPr>
              <w:t xml:space="preserve">Inne źródła </w:t>
            </w:r>
            <w:r>
              <w:rPr>
                <w:rFonts w:cs="Verdana" w:ascii="Verdana" w:hAnsi="Verdana"/>
                <w:i/>
                <w:sz w:val="16"/>
              </w:rPr>
              <w:t xml:space="preserve">(prosimy wymienić):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źródła finansowa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</w:rPr>
              <w:t>(start up)</w:t>
            </w:r>
            <w:r>
              <w:rPr>
                <w:rFonts w:cs="Verdana" w:ascii="Verdana" w:hAnsi="Verdana"/>
                <w:sz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32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9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finansowa – prognoza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2551"/>
        <w:gridCol w:w="2410"/>
      </w:tblGrid>
      <w:tr>
        <w:trPr>
          <w:trHeight w:val="3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Przychód na koniec bieżącego roku - progno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ochód na koniec bieżącego roku - progno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Amortyzacja – za rok poprze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Amortyzacja – prognoza na koniec roku 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należności i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ależności handlowe ogółem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Zobowiązania handlowe ogółem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należności przeterminowanych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zobowiązań przeterminowanych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az głównych odbiorców i dostawców według stanu na koniec ostatniego okresu obrachunkowego: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318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1842"/>
        <w:gridCol w:w="1418"/>
        <w:gridCol w:w="1843"/>
      </w:tblGrid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odbiorcy produkt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sprzeda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dostawcy surowc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atrudnienie w firmie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WIELKOŚĆ ZATRUDNIENIA W PRZELICZENIU NA PRACOWNIKÓW W PEŁNYM WYMIARZE CZASU PRACY WRAZ Z WŁAŚCICELEM/WSPÓLNIKAMI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Zgodnie z Załącznikiem I do Rozporządzenia Komisji (UE) nr 651/2014 z dnia 17 czerwca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 O POŻYCZKĘ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>N-1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 xml:space="preserve"> (W ROKU POPRZEDZAJĄCYM ZŁOŻENIE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LICZBA PRACOWNIKÓW NA DZIEŃ ZŁOŻENIA WNIOSKU, w tym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PLANOWANA LICZBA NOWYCH MIEJSC PRACY  w okresie do 24 miesięcy od podpisania umowy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3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ENIA: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szę zaznaczyć właściwą opcję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 iż  posiadam 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świadczam, że nie podlegam wykluczeniu z możliwości dostępu do środków publicznych na podstawie przepisów prawa (dotyczy również osób reprezentujących MŚP) oraz stosownie do Rozporządzenia Nr 1407/2013 z dnia 18 grudnia 2013 r. w sprawie stosowania art. 107 i 108 Traktatu o funkcjonowaniu Unii Europejskiej do pomocy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e minimi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Dz. Urz. UE L 352 z 24.12.2013 r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świadczam, że 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5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Times New Roman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Times New Roman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73329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30" w:leader="none"/>
      </w:tabs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939165</wp:posOffset>
          </wp:positionH>
          <wp:positionV relativeFrom="margin">
            <wp:posOffset>8796020</wp:posOffset>
          </wp:positionV>
          <wp:extent cx="4733290" cy="6572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left" w:pos="1452" w:leader="none"/>
      </w:tabs>
      <w:rPr>
        <w:sz w:val="12"/>
        <w:szCs w:val="1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5913755</wp:posOffset>
          </wp:positionH>
          <wp:positionV relativeFrom="margin">
            <wp:posOffset>-262890</wp:posOffset>
          </wp:positionV>
          <wp:extent cx="867410" cy="4889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  <w:r>
      <w:rPr>
        <w:rFonts w:cs="Calibri" w:ascii="Calibri" w:hAnsi="Calibri"/>
        <w:b/>
        <w:sz w:val="10"/>
        <w:szCs w:val="10"/>
        <w:lang w:val="en-US" w:eastAsia="en-US"/>
      </w:rPr>
      <w:tab/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6:34:00Z</dcterms:created>
  <dc:creator>BISE</dc:creator>
  <dc:description/>
  <cp:keywords/>
  <dc:language>en-US</dc:language>
  <cp:lastModifiedBy>Krzysztof Rykowski / TISE</cp:lastModifiedBy>
  <cp:lastPrinted>2017-08-08T16:44:00Z</cp:lastPrinted>
  <dcterms:modified xsi:type="dcterms:W3CDTF">2024-11-08T16:34:00Z</dcterms:modified>
  <cp:revision>2</cp:revision>
  <dc:subject/>
  <dc:title> </dc:title>
</cp:coreProperties>
</file>