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796538084"/>
            <w:bookmarkStart w:id="1" w:name="__Fieldmark__9_7965380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796538084"/>
            <w:bookmarkStart w:id="3" w:name="__Fieldmark__10_7965380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96538084"/>
            <w:bookmarkStart w:id="5" w:name="__Fieldmark__11_7965380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796538084"/>
            <w:bookmarkStart w:id="7" w:name="__Fieldmark__12_7965380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796538084"/>
            <w:bookmarkStart w:id="9" w:name="__Fieldmark__96_796538084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796538084"/>
            <w:bookmarkStart w:id="11" w:name="__Fieldmark__97_796538084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796538084"/>
            <w:bookmarkStart w:id="13" w:name="__Fieldmark__98_796538084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796538084"/>
            <w:bookmarkStart w:id="15" w:name="__Fieldmark__99_796538084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